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his Document Contains the OpWrite97 Macro.</w: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w:t>OpWrite text converter Version 4.1,  by Major TN Mouat MBE RLC, 15 Mar 99.</w:t>
      </w:r>
    </w:p>
    <w:p>
      <w:pPr>
        <w:pStyle w:val="Normal"/>
        <w:jc w:val="center"/>
        <w:rPr>
          <w:rFonts w:ascii="Arial" w:hAnsi="Arial" w:cs="Arial"/>
          <w:sz w:val="20"/>
          <w:lang w:val="en-US" w:eastAsia="en-US"/>
        </w:rPr>
      </w:pPr>
      <w:r>
        <w:rPr>
          <w:rFonts w:cs="Arial" w:ascii="Arial" w:hAnsi="Arial"/>
          <w:sz w:val="20"/>
          <w:lang w:val="en-US" w:eastAsia="en-US"/>
        </w:rPr>
        <w:t>This file is Freeware and can be copied freely</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OpWrite is a MS Word Macro that substitutes Operational Abbreviations for normal word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Now does Select Text.</w:t>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Now highlights the changes made.</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Instructions for installing OpWrite.</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Open Word and open this document – enable macros, or it won't work...</w:t>
      </w:r>
    </w:p>
    <w:p>
      <w:pPr>
        <w:pStyle w:val="Normal"/>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rPr>
        <w:t>Goto Tools, Macro, Macros, Organiser and copy the OpWrite97.main macro to your Normal Template to have it always available.</w:t>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Close the dialog box and exit MS Word. This saves the changes to the Normal.dot template.</w:t>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OpWrite is now available.</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Instructions for using OpWrite.</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rPr>
        <w:t>Goto Tools, Marco, Macros, select OpWrite97 and Run to Run.</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ou can create a Button for use in the toolbar in the Tool, Customise menu.</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Comments:</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This version now allows you to do a search / replace over the whole document or just the selected text.</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This version highlights all changes made while the Macro is running and allows you to Accept all, Reject all, or manually review what changes have been made when the Macro finishes. If you manually review, you will have to Select: Tools, Track Changes and then Accept or Reject them yourself.</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When you select the whole document option, the cursor is automatically moved to the start of the document, and the view switched to Normal, to avoid the repagination problems of the previous version.</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If you don't like any of the substitutions, or want to make any changes, simply use Tools, Macro select OpWrite97, then Edit. The substitutions used by the Macro are in "quotes". It is simple to make any adjustments you want, then use File, Close and it will ask if the amendments should be saved. When you have done this it is always best to exit MS Word, as this will save the changes to the Template - so you know your changes are incorporated...</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3:25:00Z</dcterms:created>
  <dc:creator>hft</dc:creator>
  <dc:description/>
  <dc:language>en-US</dc:language>
  <cp:lastModifiedBy>Thomas N Mouat</cp:lastModifiedBy>
  <dcterms:modified xsi:type="dcterms:W3CDTF">1999-03-15T18:06:00Z</dcterms:modified>
  <cp:revision>3</cp:revision>
  <dc:subject/>
  <dc:title>This Document Contains the OpWrite97 Macro</dc:title>
</cp:coreProperties>
</file>