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BIRD TABLE MAP SYMBOL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77710</wp:posOffset>
                </wp:positionV>
                <wp:extent cx="1372235" cy="12807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557.3pt;width:108pt;height:100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6270</wp:posOffset>
                </wp:positionV>
                <wp:extent cx="137223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50.1pt;width:108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2590</wp:posOffset>
                </wp:positionV>
                <wp:extent cx="3018155" cy="1188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1.7pt;width:237.6pt;height:9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310515</wp:posOffset>
                </wp:positionV>
                <wp:extent cx="1097915" cy="1245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6pt;margin-top:24.45pt;width:86.4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42670</wp:posOffset>
                </wp:positionV>
                <wp:extent cx="1006475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K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82.1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K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11680</wp:posOffset>
                </wp:positionH>
                <wp:positionV relativeFrom="paragraph">
                  <wp:posOffset>1042670</wp:posOffset>
                </wp:positionV>
                <wp:extent cx="1006475" cy="274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82.1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4190</wp:posOffset>
                </wp:positionV>
                <wp:extent cx="1188085" cy="30181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30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9.7pt;width:93.5pt;height:23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89225</wp:posOffset>
                </wp:positionV>
                <wp:extent cx="1189355" cy="1245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Misc" w:hAnsi="Map Symbols - Misc" w:eastAsia="Map Symbols - Misc" w:cs="Map Symbols - Misc"/>
                                <w:color w:val="auto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11.75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Misc" w:hAnsi="Map Symbols - Misc" w:eastAsia="Map Symbols - Misc" w:cs="Map Symbols - Misc"/>
                          <w:color w:val="auto"/>
                          <w:lang w:val="en-GB"/>
                        </w:rPr>
                        <w:t>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03625</wp:posOffset>
                </wp:positionV>
                <wp:extent cx="118935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Q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83.7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Q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74190</wp:posOffset>
                </wp:positionV>
                <wp:extent cx="118935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Div &amp; Corps" w:hAnsi="Map Symbols - Div &amp; Corps" w:eastAsia="Map Symbols - Div &amp; Corps" w:cs="Map Symbols - Div &amp; Corps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39.7pt;width:93.6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Div &amp; Corps" w:hAnsi="Map Symbols - Div &amp; Corps" w:eastAsia="Map Symbols - Div &amp; Corps" w:cs="Map Symbols - Div &amp; Corps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787140</wp:posOffset>
                </wp:positionV>
                <wp:extent cx="118935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98.2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974590</wp:posOffset>
                </wp:positionV>
                <wp:extent cx="1920875" cy="17379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91.7pt;width:151.2pt;height:13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158105</wp:posOffset>
                </wp:positionV>
                <wp:extent cx="1920875" cy="1245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ap Symbols - Bn" w:hAnsi="Map Symbols - Bn" w:eastAsia="Map Symbols - Bn" w:cs="Map Symbols - Bn"/>
                                <w:color w:val="auto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06.15pt;width:151.2pt;height: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ap Symbols - Bn" w:hAnsi="Map Symbols - Bn" w:eastAsia="Map Symbols - Bn" w:cs="Map Symbols - Bn"/>
                          <w:color w:val="auto"/>
                          <w:lang w:val="en-GB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072505</wp:posOffset>
                </wp:positionV>
                <wp:extent cx="19208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1 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78.1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21 C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255385</wp:posOffset>
                </wp:positionV>
                <wp:extent cx="192087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4 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92.55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4 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900670</wp:posOffset>
                </wp:positionV>
                <wp:extent cx="13722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23 / 2 CS / 20B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22.1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23 / 2 CS / 20B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16355</wp:posOffset>
                </wp:positionV>
                <wp:extent cx="301815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3.65pt;width:23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517390</wp:posOffset>
                </wp:positionV>
                <wp:extent cx="118935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55.7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437630</wp:posOffset>
                </wp:positionV>
                <wp:extent cx="1920875" cy="2749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506.9pt;width:151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082915</wp:posOffset>
                </wp:positionV>
                <wp:extent cx="1372235" cy="274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6.4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676910</wp:posOffset>
                </wp:positionV>
                <wp:extent cx="100647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4pt;margin-top:53.3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969385</wp:posOffset>
                </wp:positionV>
                <wp:extent cx="118935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12.5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63040</wp:posOffset>
                </wp:positionH>
                <wp:positionV relativeFrom="paragraph">
                  <wp:posOffset>5523230</wp:posOffset>
                </wp:positionV>
                <wp:extent cx="45783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2pt;margin-top:434.9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05840</wp:posOffset>
                </wp:positionH>
                <wp:positionV relativeFrom="paragraph">
                  <wp:posOffset>7077075</wp:posOffset>
                </wp:positionV>
                <wp:extent cx="45783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UK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57.2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(UK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1828800" cy="939800"/>
                <wp:effectExtent l="13843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3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defensive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flip over to show other orientati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6pt;margin-top:2.9pt;width:143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defensive orien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(flip over to show other orientati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17520</wp:posOffset>
                </wp:positionH>
                <wp:positionV relativeFrom="paragraph">
                  <wp:posOffset>2322830</wp:posOffset>
                </wp:positionV>
                <wp:extent cx="2743200" cy="939800"/>
                <wp:effectExtent l="2024380" t="19558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3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Uni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ffensive / road move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flip over to show other orientat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(arrow shows direction of trav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6pt;margin-top:182.9pt;width:215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Arial" w:hAnsi="Arial" w:eastAsia="Arial" w:cs="Arial"/>
                          <w:color w:val="auto"/>
                          <w:lang w:val="en-GB"/>
                        </w:rPr>
                        <w:t>Uni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i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offensive / road move orien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(flip over to show other orientatio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(arrow shows direction of trav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17520</wp:posOffset>
                </wp:positionH>
                <wp:positionV relativeFrom="paragraph">
                  <wp:posOffset>4883150</wp:posOffset>
                </wp:positionV>
                <wp:extent cx="2560320" cy="574040"/>
                <wp:effectExtent l="147574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57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 SUPPOR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Un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f Bn Siz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6pt;margin-top:384.5pt;width:201.55pt;height:45.1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 SUPPOR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Uni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of Bn Siz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68880</wp:posOffset>
                </wp:positionH>
                <wp:positionV relativeFrom="paragraph">
                  <wp:posOffset>7169150</wp:posOffset>
                </wp:positionV>
                <wp:extent cx="3108960" cy="551180"/>
                <wp:effectExtent l="120142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5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 SERVICE SUPPOR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Un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or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ther unit of less than of Bn Siz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94.4pt;margin-top:564.5pt;width:244.75pt;height:43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 SERVICE SUPPOR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Uni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or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Arial" w:cs="Arial"/>
                          <w:color w:val="auto"/>
                          <w:lang w:val="en-GB"/>
                        </w:rPr>
                        <w:t>other unit of less than of Bn Siz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5888990</wp:posOffset>
                </wp:positionV>
                <wp:extent cx="2834640" cy="756920"/>
                <wp:effectExtent l="165862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5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 Effectivenes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f the Unit (cross off boxes as casualties occur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4.8pt;margin-top:463.7pt;width:223.15pt;height:59.5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 Effectivenes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of the Unit (cross off boxes as casualties occu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17520</wp:posOffset>
                </wp:positionH>
                <wp:positionV relativeFrom="paragraph">
                  <wp:posOffset>3602990</wp:posOffset>
                </wp:positionV>
                <wp:extent cx="2834640" cy="756920"/>
                <wp:effectExtent l="2115820" t="12700" r="12700" b="261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5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 Effectivenes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f the Unit (cross off boxes as casualties occur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6pt;margin-top:283.7pt;width:223.15pt;height:59.5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 Effectivenes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of the Unit (cross off boxes as casualties occu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74720</wp:posOffset>
                </wp:positionH>
                <wp:positionV relativeFrom="paragraph">
                  <wp:posOffset>1225550</wp:posOffset>
                </wp:positionV>
                <wp:extent cx="2834640" cy="756920"/>
                <wp:effectExtent l="156718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5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 Effectivenes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f the Unit (cross off boxes as casualties occur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3.6pt;margin-top:96.5pt;width:223.15pt;height:59.5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 Effectivenes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of the Unit (cross off boxes as casualties occu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7992110</wp:posOffset>
                </wp:positionV>
                <wp:extent cx="2834640" cy="756920"/>
                <wp:effectExtent l="211582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5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Combat Effectivenes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of the Unit (cross off boxes as casualties occur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pt;margin-top:629.3pt;width:223.15pt;height:59.5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GB"/>
                        </w:rPr>
                        <w:t>Combat Effectivenes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en-GB"/>
                        </w:rPr>
                        <w:t>of the Unit (cross off boxes as casualties occu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Bn">
    <w:charset w:val="01"/>
    <w:family w:val="auto"/>
    <w:pitch w:val="variable"/>
  </w:font>
  <w:font w:name="Map Symbols - Misc">
    <w:charset w:val="01"/>
    <w:family w:val="auto"/>
    <w:pitch w:val="variable"/>
  </w:font>
  <w:font w:name="Map Symbols - Div &amp; Corp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6:38:00Z</dcterms:created>
  <dc:creator>hft</dc:creator>
  <dc:description/>
  <dc:language>en-US</dc:language>
  <cp:lastModifiedBy>hft</cp:lastModifiedBy>
  <cp:lastPrinted>1997-07-24T08:13:00Z</cp:lastPrinted>
  <dcterms:modified xsi:type="dcterms:W3CDTF">1997-07-24T08:13:00Z</dcterms:modified>
  <cp:revision>6</cp:revision>
  <dc:subject/>
  <dc:title>4 ARMD BDE</dc:title>
</cp:coreProperties>
</file>