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30" w:type="dxa"/>
        <w:tblLayout w:type="fixed"/>
        <w:tblCellMar>
          <w:top w:w="0" w:type="dxa"/>
          <w:left w:w="108" w:type="dxa"/>
          <w:bottom w:w="0" w:type="dxa"/>
          <w:right w:w="108" w:type="dxa"/>
        </w:tblCellMar>
      </w:tblPr>
      <w:tblGrid>
        <w:gridCol w:w="648"/>
        <w:gridCol w:w="1440"/>
        <w:gridCol w:w="1710"/>
        <w:gridCol w:w="1800"/>
        <w:gridCol w:w="9450"/>
      </w:tblGrid>
      <w:tr>
        <w:trPr/>
        <w:tc>
          <w:tcPr>
            <w:tcW w:w="15048" w:type="dxa"/>
            <w:gridSpan w:val="5"/>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DETAILED EVENT LIST - CHECK SHEET - EXERCISE FIRST EXAMPLE</w:t>
            </w:r>
          </w:p>
        </w:tc>
      </w:tr>
      <w:tr>
        <w:trPr/>
        <w:tc>
          <w:tcPr>
            <w:tcW w:w="15048" w:type="dxa"/>
            <w:gridSpan w:val="5"/>
            <w:tcBorders>
              <w:top w:val="dashed" w:sz="6" w:space="0" w:color="auto"/>
              <w:left w:val="single" w:sz="6" w:space="0" w:color="000000"/>
              <w:bottom w:val="single" w:sz="6" w:space="0" w:color="000000"/>
              <w:right w:val="single" w:sz="6" w:space="0" w:color="000000"/>
            </w:tcBorders>
          </w:tcPr>
          <w:p>
            <w:pPr>
              <w:pStyle w:val="Normal"/>
              <w:rPr/>
            </w:pPr>
            <w:r>
              <w:rPr>
                <w:rFonts w:eastAsia="Arial" w:cs="Arial" w:ascii="Arial" w:hAnsi="Arial"/>
                <w:b/>
                <w:bCs/>
              </w:rPr>
              <w:t>Event General Outline</w:t>
            </w:r>
            <w:r>
              <w:rPr>
                <w:rFonts w:eastAsia="Arial" w:cs="Arial" w:ascii="Arial" w:hAnsi="Arial"/>
              </w:rPr>
              <w:t>:   MSR disrupted enough to require major change of route. To include boundary change. EN SF is cause. Location is major bridge at GRID. Other Div route already operating at 80% capacity. Alternative routes at GRID, GRID and GRID are unusable due to weight limits. Alternative routes at GRID and GRID are designated  HN vital supply routes. Best alternative route is outside boundary. Request boundary change or additional Engr support to up grade remaining route (assessed as Bn Task), or co-use of vital supply route with HN (will be granted, but only for restricted periods (8hrs in 24).</w:t>
            </w:r>
          </w:p>
        </w:tc>
      </w:tr>
      <w:tr>
        <w:trPr/>
        <w:tc>
          <w:tcPr>
            <w:tcW w:w="559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ead Staff Division:   G4</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int of Contact:   Maj A N Blank   Ext: Pt 2201451</w:t>
            </w:r>
          </w:p>
        </w:tc>
      </w:tr>
      <w:tr>
        <w:trPr/>
        <w:tc>
          <w:tcPr>
            <w:tcW w:w="64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r</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me Input</w:t>
            </w:r>
          </w:p>
        </w:tc>
        <w:tc>
          <w:tcPr>
            <w:tcW w:w="171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put to</w:t>
            </w:r>
          </w:p>
        </w:tc>
        <w:tc>
          <w:tcPr>
            <w:tcW w:w="180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put by</w:t>
            </w:r>
          </w:p>
        </w:tc>
        <w:tc>
          <w:tcPr>
            <w:tcW w:w="9450"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Details</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b/>
                <w:b/>
                <w:bCs/>
              </w:rPr>
            </w:pPr>
            <w:r>
              <w:rPr>
                <w:rFonts w:eastAsia="Arial" w:cs="Arial" w:ascii="Arial" w:hAnsi="Arial"/>
                <w:b/>
                <w:bCs/>
              </w:rPr>
            </w:r>
          </w:p>
        </w:tc>
        <w:tc>
          <w:tcPr>
            <w:tcW w:w="144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00</w:t>
            </w:r>
          </w:p>
        </w:tc>
        <w:tc>
          <w:tcPr>
            <w:tcW w:w="171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2</w:t>
            </w:r>
          </w:p>
        </w:tc>
        <w:tc>
          <w:tcPr>
            <w:tcW w:w="180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45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N Radio reports of EN SF parachuting unto rear areas over previous nights. Interview with witness who found steerable parachute buried in wood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N Police report hijacking of tanker carrying bulk powder. VRM G-3456-W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091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N MPs report MP Jeep held up in vicinity of local townat 2330hrs last night. Crew shot, jeep and uniforms missing. Detailed report to fol. VRM MP-456-HD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1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 LOCON</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jacked MP jeep spotted near DSG. Last seen heading north on rou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SG Comd</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DSG Comd concerned that location of critical items has been compromise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1 235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 LOCON</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GTRAK report that major road bridge is down at INCORRECT GR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 O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vn</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raining flight reports very large explosion in vicinity of local tow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N MP report very large explosion at major road bridge at CORRECT GR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SR blocked request alternative route. HN MPs at bridge location are ordering vehicle to return to point of orig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03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quests for information from HN P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P report that at D1 2345hrs a civilian tanker was observed to drive onto bridge at GRID. At centre of span, tanker stopped and crew dismounted. At same time, two small explosions were heard at either end of bridge. Much confusion and some small arms fire. Approx 5 minutes later very large explosion heard. Pieces of tanker later discovered up to 2Kms away. Approx 9 Mil and 45 Civ casualti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 Op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trol in local area discover dead En soldier in ditch near bridge. Appeared to be wounded in leg and shot at close range in head. All equipment and documents removed. Body boobytrapped. One soldier slightly wound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2 05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c>
          <w:tcPr>
            <w:tcW w:w="9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N Police report that hijacked tanker was carrying Ammonium Nitrate fertilizer.  They report a break in to a small machine shop in area, specalising in Aluminum parts. Speculate manufacture of HM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sectPr>
      <w:headerReference w:type="default" r:id="rId2"/>
      <w:footerReference w:type="default" r:id="rId3"/>
      <w:type w:val="nextPage"/>
      <w:pgSz w:orient="landscape" w:w="16838" w:h="11906"/>
      <w:pgMar w:left="1008" w:right="1008" w:gutter="0" w:header="706" w:top="1008" w:footer="70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p>
  <w:p>
    <w:pPr>
      <w:pStyle w:val="Footer"/>
      <w:jc w:val="center"/>
      <w:rPr>
        <w:rFonts w:ascii="Arial" w:hAnsi="Arial" w:eastAsia="Arial" w:cs="Arial"/>
        <w:sz w:val="20"/>
        <w:szCs w:val="20"/>
      </w:rPr>
    </w:pPr>
    <w:r>
      <w:rPr>
        <w:rFonts w:eastAsia="Arial" w:cs="Arial" w:ascii="Arial" w:hAnsi="Arial"/>
        <w:sz w:val="20"/>
        <w:szCs w:val="20"/>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Fonts w:eastAsia="Arial" w:cs="Arial" w:ascii="Arial" w:hAnsi="Arial"/>
        <w:sz w:val="20"/>
        <w:szCs w:val="20"/>
      </w:rPr>
      <w:t>RESTRIC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1:42:00Z</dcterms:created>
  <dc:creator>P J INGRAM</dc:creator>
  <dc:description/>
  <dc:language>en-US</dc:language>
  <cp:lastModifiedBy>hft</cp:lastModifiedBy>
  <cp:lastPrinted>1997-07-23T09:40:00Z</cp:lastPrinted>
  <dcterms:modified xsi:type="dcterms:W3CDTF">1997-07-23T09:40:00Z</dcterms:modified>
  <cp:revision>10</cp:revision>
  <dc:subject/>
  <dc:title>DETAILED EVENT LIST - CHECK SHEET - EXERCISE FIRST EXAMPLE	</dc:title>
</cp:coreProperties>
</file>