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4" w:type="dxa"/>
        <w:jc w:val="left"/>
        <w:tblInd w:w="-130" w:type="dxa"/>
        <w:tblLayout w:type="fixed"/>
        <w:tblCellMar>
          <w:top w:w="0" w:type="dxa"/>
          <w:left w:w="108" w:type="dxa"/>
          <w:bottom w:w="0" w:type="dxa"/>
          <w:right w:w="108" w:type="dxa"/>
        </w:tblCellMar>
      </w:tblPr>
      <w:tblGrid>
        <w:gridCol w:w="648"/>
        <w:gridCol w:w="2520"/>
        <w:gridCol w:w="10502"/>
        <w:gridCol w:w="1364"/>
      </w:tblGrid>
      <w:tr>
        <w:trPr/>
        <w:tc>
          <w:tcPr>
            <w:tcW w:w="64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w:hAnsi="Arial" w:eastAsia="Arial" w:cs="Arial"/>
              </w:rPr>
            </w:pPr>
            <w:r>
              <w:rPr>
                <w:rFonts w:eastAsia="Arial" w:cs="Arial" w:ascii="Arial" w:hAnsi="Arial"/>
              </w:rPr>
              <w:t>Ser</w:t>
            </w:r>
          </w:p>
        </w:tc>
        <w:tc>
          <w:tcPr>
            <w:tcW w:w="2520"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rPr>
            </w:pPr>
            <w:r>
              <w:rPr>
                <w:rFonts w:eastAsia="Arial" w:cs="Arial" w:ascii="Arial" w:hAnsi="Arial"/>
              </w:rPr>
              <w:t>Event</w:t>
            </w:r>
          </w:p>
        </w:tc>
        <w:tc>
          <w:tcPr>
            <w:tcW w:w="1050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eastAsia="Arial" w:cs="Arial"/>
              </w:rPr>
            </w:pPr>
            <w:r>
              <w:rPr>
                <w:rFonts w:eastAsia="Arial" w:cs="Arial" w:ascii="Arial" w:hAnsi="Arial"/>
              </w:rPr>
              <w:t>Outline</w:t>
            </w:r>
          </w:p>
        </w:tc>
        <w:tc>
          <w:tcPr>
            <w:tcW w:w="1364"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eastAsia="Arial" w:cs="Arial"/>
              </w:rPr>
            </w:pPr>
            <w:r>
              <w:rPr>
                <w:rFonts w:eastAsia="Arial" w:cs="Arial" w:ascii="Arial" w:hAnsi="Arial"/>
              </w:rPr>
              <w:t>Lead Div</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ruption of MSRs</w:t>
            </w:r>
          </w:p>
        </w:tc>
        <w:tc>
          <w:tcPr>
            <w:tcW w:w="1050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SR disrupted enough to require major change of route. Poss boundary change?</w:t>
            </w:r>
          </w:p>
        </w:tc>
        <w:tc>
          <w:tcPr>
            <w:tcW w:w="136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dary Clarification</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utine request for clarification of boundary details. Should be linked between 2 Bdes to ensure sufficient thought is given to change / clarification.</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gency Plan</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gency plan required for removal of element of force. Size? Choice? Location?</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ve Senior Officer</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ve Role Play. En SF assassinate identified Senior Officer. Officer sent home for a few hours to return as BCR later.</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 EX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SYOPS approval Meeting</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ll PSYOPS material to be used in Comd's AO must be approved personally by the Commander. Requires prepared PSYOPS products.</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undary Change</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ank formation reduced in strength. Requests boundary change to increase size of Comd's AO. Granted.</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r Area Sy</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creasing number of En SF attacks in rear area. Allocation of extra forces at KPs? Requires build up.</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gency Plan</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d required to plan for 3 options, then execute 1 with a change in forces or boundaries.</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OD Information</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w and unusual EO discovered. Requires to be disseminated to all ASAP. Requires prepared detailed report. If dissemination slow, accidents occur. Pos Media interest? Poss board of enquiry?</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2, ENG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quipment Failure</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Identified equipment (Eg HVM) fails explosively 1% of the time after multiple firings due to microscopic stress fractures. HICON require impact statement. Continue and accept cas? Replace with alternative? Examine all eqpts?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4, 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isit of VVIP</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ve role play. UK Minister or Allied VIP. Sit briefing required. Scheduled to meet Comd.</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 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wned STA Ac</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iendly advanced STA Ac downed in disputed area. Contains very highly classified equipment. Comd required to secure wreckage or ensure destruction.</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wned En Tpt Ac</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Tpt Ac downed in rear areas. Poss forced landing, with up to 80 SF personnel and classified comms equipment. Comd required to neutralise, capture as many as possible, and secure eqp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urt's Martial</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d required to confirm sentence on Courts Martial. Requiring execution? Requires prepared documents.</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OE Change Request</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de Comd requests change in ROE to deal with active dissidents from Host Nation. Followed by protest from Host Nation? Requires build up.</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3</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BW facility</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 discovered from captured En Pers of large and highly secret En BW facility near AO boundary being prep for destruction / evacuation. Comd required to secure facility (Bde (-)Task). Requires attacking scenario. Requires prepared details of facility.</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2, 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Chem Storage</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Chem storage facility discovered containing large quantities of Chem weapons storage cylinders that are vulnerable to air / indirect attack. Near MSRs. Downwind Haz. Requires attacking scenario and location / wind direction to be pre-calculated. (See Ammo Dump even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riendly War Crime</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idence of friendly war crime (shooting unarmed prisoners) reported to Div MP by witness. Evidence that at least 1 En survivor escaped. Attempted cover up?</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War Crime</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vidence discovered by Inf of Enemy war crime (shooting / torture of unarmed prisoners) by identified En Special Police unit. Rapid dissemination of identification details.  PSYOPS opportunity? Requires prepared identification details.</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st Nation restriction</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ost Nation request restriction of Friendly Forces in specific geographic location (large town on major road junction) for cultural / historic reasons. Request Host Nation forces liberate location and secure area before other Friendly Forces allowed in / transit through. Granted for Political reasons. Requires build up and availability of Host Nation force (Bde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s Interview</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s Conference requested with Comd.</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location of DSG</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pact statement required from Div as to request to move DSG fwd, to free up real estate for Host Nation / Reserve forces.</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 Ammo Dump</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ry large En ammo dump (mines and explosives) discovered inside town. Host Nation request removal of ammo or evacuation of population. Evidence of boobytraps? Near hospital? Near rail junction? Near important Power Station? (See Chem Storage event).</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OC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Policy Input Required</w:t>
            </w:r>
          </w:p>
        </w:tc>
        <w:tc>
          <w:tcPr>
            <w:tcW w:w="10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HICON request input to policy on freelance Media operating in AO with sophisticated satellite comms equipment. </w:t>
            </w:r>
          </w:p>
        </w:tc>
        <w:tc>
          <w:tcPr>
            <w:tcW w:w="1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ICON, MEDI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0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0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0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0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566" w:hanging="566"/>
              <w:rPr>
                <w:rFonts w:ascii="Arial" w:hAnsi="Arial" w:eastAsia="Arial" w:cs="Arial"/>
              </w:rPr>
            </w:pPr>
            <w:r>
              <w:rPr>
                <w:rFonts w:eastAsia="Arial" w:cs="Arial" w:ascii="Arial" w:hAnsi="Arial"/>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r>
          </w:p>
        </w:tc>
        <w:tc>
          <w:tcPr>
            <w:tcW w:w="10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sz w:val="20"/>
          <w:szCs w:val="20"/>
        </w:rPr>
      </w:pPr>
      <w:r>
        <w:rPr>
          <w:rFonts w:eastAsia="Arial" w:cs="Arial" w:ascii="Arial" w:hAnsi="Arial"/>
          <w:sz w:val="20"/>
          <w:szCs w:val="20"/>
        </w:rPr>
      </w:r>
    </w:p>
    <w:sectPr>
      <w:headerReference w:type="default" r:id="rId2"/>
      <w:footerReference w:type="default" r:id="rId3"/>
      <w:type w:val="nextPage"/>
      <w:pgSz w:orient="landscape" w:w="16838" w:h="11906"/>
      <w:pgMar w:left="1008" w:right="1008" w:gutter="0" w:header="706" w:top="1008" w:footer="70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eastAsia="Arial" w:cs="Arial"/>
        <w:sz w:val="20"/>
        <w:szCs w:val="20"/>
      </w:rPr>
    </w:pPr>
    <w:r>
      <w:rPr>
        <w:rStyle w:val="PageNumber"/>
        <w:rFonts w:eastAsia="Arial" w:cs="Arial" w:ascii="Arial" w:hAnsi="Arial"/>
        <w:sz w:val="20"/>
        <w:szCs w:val="20"/>
      </w:rPr>
      <w:fldChar w:fldCharType="begin"/>
    </w:r>
    <w:r>
      <w:rPr>
        <w:rStyle w:val="PageNumber"/>
        <w:sz w:val="20"/>
        <w:szCs w:val="20"/>
        <w:rFonts w:eastAsia="Arial" w:cs="Arial" w:ascii="Arial" w:hAnsi="Arial"/>
      </w:rPr>
      <w:instrText xml:space="preserve"> PAGE </w:instrText>
    </w:r>
    <w:r>
      <w:rPr>
        <w:rStyle w:val="PageNumber"/>
        <w:sz w:val="20"/>
        <w:szCs w:val="20"/>
        <w:rFonts w:eastAsia="Arial" w:cs="Arial" w:ascii="Arial" w:hAnsi="Arial"/>
      </w:rPr>
      <w:fldChar w:fldCharType="separate"/>
    </w:r>
    <w:r>
      <w:rPr>
        <w:rStyle w:val="PageNumber"/>
        <w:sz w:val="20"/>
        <w:szCs w:val="20"/>
        <w:rFonts w:eastAsia="Arial" w:cs="Arial" w:ascii="Arial" w:hAnsi="Arial"/>
      </w:rPr>
      <w:t>2</w:t>
    </w:r>
    <w:r>
      <w:rPr>
        <w:rStyle w:val="PageNumber"/>
        <w:sz w:val="20"/>
        <w:szCs w:val="20"/>
        <w:rFonts w:eastAsia="Arial" w:cs="Arial" w:ascii="Arial" w:hAnsi="Arial"/>
      </w:rPr>
      <w:fldChar w:fldCharType="end"/>
    </w:r>
  </w:p>
  <w:p>
    <w:pPr>
      <w:pStyle w:val="Footer"/>
      <w:jc w:val="center"/>
      <w:rPr/>
    </w:pPr>
    <w:r>
      <w:rPr>
        <w:rFonts w:eastAsia="Arial" w:cs="Arial" w:ascii="Arial" w:hAnsi="Arial"/>
        <w:sz w:val="20"/>
        <w:szCs w:val="20"/>
      </w:rPr>
      <w:t>RESTRIC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Fonts w:eastAsia="Arial" w:cs="Arial" w:ascii="Arial" w:hAnsi="Arial"/>
        <w:sz w:val="20"/>
        <w:szCs w:val="20"/>
      </w:rPr>
      <w:t>RESTRICTED</w:t>
    </w:r>
  </w:p>
  <w:p>
    <w:pPr>
      <w:pStyle w:val="Header"/>
      <w:jc w:val="center"/>
      <w:rPr>
        <w:rFonts w:ascii="Arial" w:hAnsi="Arial" w:eastAsia="Arial" w:cs="Arial"/>
        <w:b/>
        <w:b/>
        <w:bCs/>
        <w:sz w:val="20"/>
        <w:szCs w:val="20"/>
      </w:rPr>
    </w:pPr>
    <w:r>
      <w:rPr>
        <w:rFonts w:eastAsia="Arial" w:cs="Arial" w:ascii="Arial" w:hAnsi="Arial"/>
        <w:b/>
        <w:bCs/>
        <w:sz w:val="20"/>
        <w:szCs w:val="20"/>
      </w:rPr>
      <w:t>GENERIC EVENTS MASTER LIST - EXERCISE FIRST EX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0:45:00Z</dcterms:created>
  <dc:creator>P J INGRAM</dc:creator>
  <dc:description/>
  <dc:language>en-US</dc:language>
  <cp:lastModifiedBy>hft</cp:lastModifiedBy>
  <cp:lastPrinted>1997-07-23T09:40:00Z</cp:lastPrinted>
  <dcterms:modified xsi:type="dcterms:W3CDTF">1997-07-23T09:40:00Z</dcterms:modified>
  <cp:revision>13</cp:revision>
  <dc:subject/>
  <dc:title/>
</cp:coreProperties>
</file>