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68"/>
        <w:gridCol w:w="2768"/>
        <w:gridCol w:w="2768"/>
        <w:gridCol w:w="2768"/>
        <w:gridCol w:w="2768"/>
        <w:gridCol w:w="2"/>
      </w:tblGrid>
      <w:tr>
        <w:trPr/>
        <w:tc>
          <w:tcPr>
            <w:tcW w:w="15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MAIN EVENTS LIST - EXERCISE FIRST EXAMPLE</w:t>
            </w:r>
          </w:p>
        </w:tc>
      </w:tr>
      <w:tr>
        <w:trPr/>
        <w:tc>
          <w:tcPr>
            <w:tcW w:w="15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en-US"/>
              </w:rPr>
              <w:pict>
                <v:shape id="shape_0" coordsize="255,1779" path="m0,0l254,0l254,1778l0,1778e" stroked="t" o:allowincell="f" style="position:absolute;margin-left:549.55pt;margin-top:9.3pt;width:7.15pt;height:50.3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255,1779" path="m0,0l254,0l254,1778l0,1778e" stroked="t" o:allowincell="f" style="position:absolute;margin-left:263.95pt;margin-top:10.95pt;width:7.15pt;height:50.3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255,1779" path="m254,0l0,0l0,1778l254,1778e" stroked="t" o:allowincell="f" style="position:absolute;margin-left:560.75pt;margin-top:9.3pt;width:7.15pt;height:50.3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255,1779" path="m0,0l254,0l254,1778l0,1778e" stroked="t" o:allowincell="f" style="position:absolute;margin-left:407.95pt;margin-top:9.5pt;width:7.15pt;height:50.35pt">
                  <v:stroke color="black" weight="25560" joinstyle="round" endcap="flat"/>
                  <v:fill o:detectmouseclick="t" on="false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"</w:t>
            </w:r>
            <w:r>
              <w:rPr>
                <w:rFonts w:eastAsia="Arial" w:cs="Arial" w:ascii="Arial" w:hAnsi="Arial"/>
                <w:sz w:val="20"/>
                <w:szCs w:val="20"/>
              </w:rPr>
              <w:t>UK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TK   1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"</w:t>
            </w:r>
            <w:r>
              <w:rPr>
                <w:rFonts w:eastAsia="Arial" w:cs="Arial" w:ascii="Arial" w:hAnsi="Arial"/>
                <w:sz w:val="20"/>
                <w:szCs w:val="20"/>
              </w:rPr>
              <w:t>UK   DEF</w:t>
            </w:r>
            <w:r>
              <w:rPr>
                <w:rFonts w:eastAsia="Map Symbol - EnD&amp;C" w:cs="Map Symbol - EnD&amp;C" w:ascii="Map Symbol - EnD&amp;C" w:hAnsi="Map Symbol - EnD&amp;C"/>
                <w:sz w:val="96"/>
                <w:szCs w:val="96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$</w:t>
            </w:r>
            <w:r>
              <w:rPr>
                <w:rFonts w:eastAsia="Arial" w:cs="Arial" w:ascii="Arial" w:hAnsi="Arial"/>
                <w:sz w:val="20"/>
                <w:szCs w:val="20"/>
              </w:rPr>
              <w:t>GE   1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"</w:t>
            </w:r>
            <w:r>
              <w:rPr>
                <w:rFonts w:eastAsia="Arial" w:cs="Arial" w:ascii="Arial" w:hAnsi="Arial"/>
                <w:sz w:val="20"/>
                <w:szCs w:val="20"/>
              </w:rPr>
              <w:t>UK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TK    RIVER</w:t>
            </w:r>
            <w:r>
              <w:rPr>
                <w:rFonts w:eastAsia="Map Symbols - Div &amp; Corps" w:cs="Map Symbols - Div &amp; Corps" w:ascii="Map Symbols - Div &amp; Corps" w:hAnsi="Map Symbols - Div &amp; Corps"/>
                <w:sz w:val="96"/>
                <w:szCs w:val="96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EXPLOIT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Timings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Day 1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Day 2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Day 3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Day 4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auto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</w:rPr>
              <w:t>Day 5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6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7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TARTEX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iv O Grou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9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Visit 4 Bde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isit by VVI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NDEX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Lunch with VVI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 Hour for Div Atk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A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SYOPS meeting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's Assessment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ASSESSRE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ASSESSRE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ASSESSRE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ASSESSREP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omd Conf Call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1008" w:gutter="0" w:header="706" w:top="1008" w:footer="706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ap Symbols - Div &amp; Corps">
    <w:charset w:val="01"/>
    <w:family w:val="auto"/>
    <w:pitch w:val="variable"/>
  </w:font>
  <w:font w:name="Map Symbol - EnD&amp;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Style w:val="PageNumber"/>
        <w:rFonts w:eastAsia="Arial"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eastAsia="Arial" w:cs="Arial" w:ascii="Arial" w:hAnsi="Arial"/>
      </w:rPr>
      <w:instrText xml:space="preserve"> PAGE </w:instrText>
    </w:r>
    <w:r>
      <w:rPr>
        <w:rStyle w:val="PageNumber"/>
        <w:sz w:val="20"/>
        <w:szCs w:val="20"/>
        <w:rFonts w:eastAsia="Arial" w:cs="Arial" w:ascii="Arial" w:hAnsi="Arial"/>
      </w:rPr>
      <w:fldChar w:fldCharType="separate"/>
    </w:r>
    <w:r>
      <w:rPr>
        <w:rStyle w:val="PageNumber"/>
        <w:sz w:val="20"/>
        <w:szCs w:val="20"/>
        <w:rFonts w:eastAsia="Arial" w:cs="Arial" w:ascii="Arial" w:hAnsi="Arial"/>
      </w:rPr>
      <w:t>1</w:t>
    </w:r>
    <w:r>
      <w:rPr>
        <w:rStyle w:val="PageNumber"/>
        <w:sz w:val="20"/>
        <w:szCs w:val="20"/>
        <w:rFonts w:eastAsia="Arial" w:cs="Arial" w:ascii="Arial" w:hAnsi="Arial"/>
      </w:rPr>
      <w:fldChar w:fldCharType="end"/>
    </w:r>
  </w:p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RESTRICTED</w:t>
    </w:r>
  </w:p>
  <w:p>
    <w:pPr>
      <w:pStyle w:val="Foo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RESTRICTED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3T20:26:00Z</dcterms:created>
  <dc:creator>P J INGRAM</dc:creator>
  <dc:description/>
  <dc:language>en-US</dc:language>
  <cp:lastModifiedBy>hft</cp:lastModifiedBy>
  <cp:lastPrinted>1997-07-23T09:39:00Z</cp:lastPrinted>
  <dcterms:modified xsi:type="dcterms:W3CDTF">1997-08-07T14:42:00Z</dcterms:modified>
  <cp:revision>11</cp:revision>
  <dc:subject/>
  <dc:title>MAIN EVENTS LIST	</dc:title>
</cp:coreProperties>
</file>