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GENERIC EVENTS LIST</w:t>
      </w:r>
    </w:p>
    <w:p>
      <w:pPr>
        <w:pStyle w:val="Normal"/>
        <w:rPr>
          <w:u w:val="single"/>
        </w:rPr>
      </w:pPr>
      <w:r>
        <w:rPr>
          <w:u w:val="single"/>
        </w:rPr>
      </w:r>
    </w:p>
    <w:tbl>
      <w:tblPr>
        <w:tblW w:w="14762" w:type="dxa"/>
        <w:jc w:val="left"/>
        <w:tblInd w:w="-7" w:type="dxa"/>
        <w:tblLayout w:type="fixed"/>
        <w:tblCellMar>
          <w:top w:w="0" w:type="dxa"/>
          <w:left w:w="108" w:type="dxa"/>
          <w:bottom w:w="0" w:type="dxa"/>
          <w:right w:w="108" w:type="dxa"/>
        </w:tblCellMar>
      </w:tblPr>
      <w:tblGrid>
        <w:gridCol w:w="900"/>
        <w:gridCol w:w="2512"/>
        <w:gridCol w:w="8"/>
        <w:gridCol w:w="2880"/>
        <w:gridCol w:w="1440"/>
        <w:gridCol w:w="7020"/>
        <w:gridCol w:w="2"/>
      </w:tblGrid>
      <w:tr>
        <w:trPr>
          <w:tblHeader w:val="true"/>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Serial</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ven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Input Cell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Lead  Div</w:t>
            </w:r>
          </w:p>
        </w:tc>
        <w:tc>
          <w:tcPr>
            <w:tcW w:w="7022" w:type="dxa"/>
            <w:tcBorders>
              <w:top w:val="single" w:sz="6" w:space="0" w:color="000000"/>
              <w:left w:val="single" w:sz="6" w:space="0" w:color="000000"/>
              <w:bottom w:val="single" w:sz="6" w:space="0" w:color="000000"/>
              <w:right w:val="single" w:sz="6" w:space="0" w:color="000000"/>
            </w:tcBorders>
          </w:tcPr>
          <w:p>
            <w:pPr>
              <w:pStyle w:val="Normal"/>
              <w:jc w:val="center"/>
              <w:rPr/>
            </w:pPr>
            <w:r>
              <w:rPr/>
              <w:t>Remark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Hostages Take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NATO/UN in place forces</w:t>
            </w:r>
          </w:p>
          <w:p>
            <w:pPr>
              <w:pStyle w:val="Normal"/>
              <w:rPr/>
            </w:pPr>
            <w:r>
              <w:rPr/>
              <w:t>Media</w:t>
            </w:r>
          </w:p>
          <w:p>
            <w:pPr>
              <w:pStyle w:val="Normal"/>
              <w:rPr/>
            </w:pPr>
            <w:r>
              <w:rPr/>
              <w:t>Nations</w:t>
            </w:r>
          </w:p>
          <w:p>
            <w:pPr>
              <w:pStyle w:val="Normal"/>
              <w:rPr/>
            </w:pPr>
            <w:r>
              <w:rPr/>
              <w:t>UNHCR/NGO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Muslims take US/UN hostages in local reaction in order to prevent withdrawal.</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Meeting with Factional Lead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ole Play with COMARRC</w:t>
            </w:r>
          </w:p>
          <w:p>
            <w:pPr>
              <w:pStyle w:val="Normal"/>
              <w:rPr/>
            </w:pPr>
            <w:r>
              <w:rPr/>
              <w:t>Med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Scheduled meeting with COMARRC takes place to negotiate agreement over evacuation of enclave/crossing of confrontation line. Media statements required afterward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SAXON major RT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Media</w:t>
            </w:r>
          </w:p>
          <w:p>
            <w:pPr>
              <w:pStyle w:val="Normal"/>
              <w:rPr/>
            </w:pPr>
            <w:r>
              <w:rPr/>
              <w:t>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Major RTA following critical Press reports into suitability of SAXON. Press statement required. Impact statement required by National MOD as to replacement or minimum use of SAX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SPOD Closur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ARRC Rear</w:t>
            </w:r>
          </w:p>
          <w:p>
            <w:pPr>
              <w:pStyle w:val="Normal"/>
              <w:rPr/>
            </w:pPr>
            <w:r>
              <w:rPr/>
              <w:t>Med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 xml:space="preserve">SPOD closed due to strike action by local workers. Pilot and tug operators support action, preventing 1 x ship from unloading or leaving (Ship contains comms node and engineer bridging). Diversion to alternate Ports required, recalculation of DOAST required - priorities from Main.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Psyops approval meet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FSOUTH</w:t>
            </w:r>
          </w:p>
          <w:p>
            <w:pPr>
              <w:pStyle w:val="Normal"/>
              <w:rPr/>
            </w:pPr>
            <w:r>
              <w:rPr/>
              <w:t>Rea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Scheduled meeting to approve Psyops products for NATO force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Damage to bridge discover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Eng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Engineer maint survey reveals major structural fault in road bridge. Requires major work and bridging assets (link with Port closure - Ser 14 or Ser 47).  Bridge on ship in Ser 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Croat military convo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SF</w:t>
            </w:r>
          </w:p>
          <w:p>
            <w:pPr>
              <w:pStyle w:val="Normal"/>
              <w:rPr/>
            </w:pPr>
            <w:r>
              <w:rPr/>
              <w:t>Media</w:t>
            </w:r>
          </w:p>
          <w:p>
            <w:pPr>
              <w:pStyle w:val="Normal"/>
              <w:rPr/>
            </w:pPr>
            <w:r>
              <w:rPr/>
              <w:t>Fa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Div on route reports Croat military convoy moving down route immediately after NATO convoy. Croats stop when NATO stops and move when NATO moves. This is followed by Serb accusations of NATO protecting Croat troop movement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NGO officer arrives at Main requesting assistanc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Role Play with SP B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NGO Officer with valid ID requests assistance at Main. If allowed entry, local Militia appear later and accuse of theft and request release into their custod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Breakdown during evacuati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Corps Recy Co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During evacuation of NGO/UNHCR location, 2 trucks fully loaded with supplies and personal belongings break down. Spares are only available after 12-24hr delay. Escort vehicles do not have capacity to cross load - At moment Unit is guarding vehs, but request guidance as to denial policy - can they cross-load personal items and destroy rest, or simply aband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Refugees request assistance at Div HQ</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Med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Refugees (mainly Women and children) appear outside Div HQ requesting information as to fate / location of husbands / families. Media involve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Theft of suppli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FSG</w:t>
            </w:r>
          </w:p>
          <w:p>
            <w:pPr>
              <w:pStyle w:val="Normal"/>
              <w:rPr/>
            </w:pPr>
            <w:r>
              <w:rPr/>
              <w:t>Media</w:t>
            </w:r>
          </w:p>
          <w:p>
            <w:pPr>
              <w:pStyle w:val="Normal"/>
              <w:rPr/>
            </w:pPr>
            <w:r>
              <w:rPr/>
              <w:t>CivPo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Personnel on Sy duties detect intruders stealing supplies from NATO storage facility. When challenged, intruders open fire. NATO forces return fire. Casualties on both sides (but no weapons recovered). Damage to stocks. Locals accuse NATO of firing on unarmed youths, and killing their own men in crossfire. Press statement required by Rear, guidance sought from Media Op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Request for RO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action</w:t>
            </w:r>
          </w:p>
          <w:p>
            <w:pPr>
              <w:pStyle w:val="Normal"/>
              <w:rPr/>
            </w:pPr>
            <w:r>
              <w:rPr/>
              <w:t>AFSOU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Official Serbian request for copies of current ROE. If asked AFSOUTH leave decision to ARRC as to whether they wish to release detail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pPr>
            <w:r>
              <w:rPr/>
              <w:t>Discovery of Chemical Weapo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2" w:type="dxa"/>
            <w:tcBorders>
              <w:top w:val="single" w:sz="6" w:space="0" w:color="000000"/>
              <w:left w:val="single" w:sz="6" w:space="0" w:color="000000"/>
              <w:bottom w:val="single" w:sz="6" w:space="0" w:color="000000"/>
              <w:right w:val="single" w:sz="6" w:space="0" w:color="000000"/>
            </w:tcBorders>
          </w:tcPr>
          <w:p>
            <w:pPr>
              <w:pStyle w:val="Normal"/>
              <w:rPr/>
            </w:pPr>
            <w:r>
              <w:rPr/>
              <w:t>Div reports, during recce of sites near route, the discovery of abandoned warehouse containing stocks of old WP chemical shells.  Request guidance on release of information and further ac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Explosion aboard Troop ship in Ploce harbour.</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Engr</w:t>
            </w:r>
          </w:p>
          <w:p>
            <w:pPr>
              <w:pStyle w:val="Normal"/>
              <w:rPr/>
            </w:pPr>
            <w:r>
              <w:rPr/>
              <w:t>Media</w:t>
            </w:r>
          </w:p>
          <w:p>
            <w:pPr>
              <w:pStyle w:val="Normal"/>
              <w:rPr/>
            </w:pPr>
            <w:r>
              <w:rPr/>
              <w:t>Rea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Media covering dock strike, report explosion on board NATO charted ship trapped by dispute. Report totally false, merely dock worker venting steam cleaning equipment left running by striking workers.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US C-130 aircraft on final approach into airfield hit by a ‘Manpad’.</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Air</w:t>
            </w:r>
          </w:p>
          <w:p>
            <w:pPr>
              <w:pStyle w:val="Normal"/>
              <w:rPr/>
            </w:pPr>
            <w:r>
              <w:rPr/>
              <w:t>Rear</w:t>
            </w:r>
          </w:p>
          <w:p>
            <w:pPr>
              <w:pStyle w:val="Normal"/>
              <w:rPr/>
            </w:pPr>
            <w:r>
              <w:rPr/>
              <w:t>Media</w:t>
            </w:r>
          </w:p>
          <w:p>
            <w:pPr>
              <w:pStyle w:val="Normal"/>
              <w:rPr/>
            </w:pPr>
            <w:r>
              <w:rPr/>
              <w:t>CivPop</w:t>
            </w:r>
          </w:p>
          <w:p>
            <w:pPr>
              <w:pStyle w:val="Normal"/>
              <w:rPr/>
            </w:pPr>
            <w:r>
              <w:rPr/>
              <w:t>S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Aircraft damaged, landed under control, but departed runway. No casualties, but 2 US person injured by fragments and landing. Media had full coverage and event broadcast.  Local CivPop concerned about future crashes into their villages.  SF reports seeing packing cases for 4 weapons in area. Do flights stop?</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Civilian fuel supplier in Ploce refuses to supply NATO chartered ship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Rear</w:t>
            </w:r>
          </w:p>
          <w:p>
            <w:pPr>
              <w:pStyle w:val="Normal"/>
              <w:rPr/>
            </w:pPr>
            <w:r>
              <w:rPr/>
              <w:t>Budfin</w:t>
            </w:r>
          </w:p>
          <w:p>
            <w:pPr>
              <w:pStyle w:val="Normal"/>
              <w:rPr/>
            </w:pPr>
            <w:r>
              <w:rPr/>
              <w:t>Div</w:t>
            </w:r>
          </w:p>
          <w:p>
            <w:pPr>
              <w:pStyle w:val="Normal"/>
              <w:rPr/>
            </w:pPr>
            <w:r>
              <w:rPr/>
              <w:t>Media</w:t>
            </w:r>
          </w:p>
          <w:p>
            <w:pPr>
              <w:pStyle w:val="Normal"/>
              <w:rPr/>
            </w:pPr>
            <w:r>
              <w:rPr/>
              <w:t>Engr</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ivil fuel supplier to Ploce harbour requests 100% increase in payments for fuel for NATO chartered vessels as “increased insurance risks” have driven his costs up. Shipping companies prepared to travel with extra fuel for only 30% increase in costs. Fuel supplier has links with trade unions and threatens strike action. Bluffing.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 xml:space="preserve">Major cholera outbreak suspected in Gorni Vakuf.  </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Med</w:t>
            </w:r>
          </w:p>
          <w:p>
            <w:pPr>
              <w:pStyle w:val="Normal"/>
              <w:rPr/>
            </w:pPr>
            <w:r>
              <w:rPr/>
              <w:t>Div</w:t>
            </w:r>
          </w:p>
          <w:p>
            <w:pPr>
              <w:pStyle w:val="Normal"/>
              <w:rPr/>
            </w:pPr>
            <w:r>
              <w:rPr/>
              <w:t>In place forc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tated infection of CivPop., as yet unquantified.  Possible UNPROFOR affecte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 xml:space="preserve">BIH combatants seize three UN vehicles (M113s). UN forces released unharmed. </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UN</w:t>
            </w:r>
          </w:p>
          <w:p>
            <w:pPr>
              <w:pStyle w:val="Normal"/>
              <w:rPr/>
            </w:pPr>
            <w:r>
              <w:rPr/>
              <w:t>Div</w:t>
            </w:r>
          </w:p>
          <w:p>
            <w:pPr>
              <w:pStyle w:val="Normal"/>
              <w:rPr/>
            </w:pPr>
            <w:r>
              <w:rPr/>
              <w:t>Media</w:t>
            </w:r>
          </w:p>
          <w:p>
            <w:pPr>
              <w:pStyle w:val="Normal"/>
              <w:rPr/>
            </w:pPr>
            <w:r>
              <w:rPr/>
              <w:t>Recce</w:t>
            </w:r>
          </w:p>
          <w:p>
            <w:pPr>
              <w:pStyle w:val="Normal"/>
              <w:rPr/>
            </w:pPr>
            <w:r>
              <w:rPr/>
              <w:t>S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cident began with women blocking road. Personnel disarmed and released, but vehicles removed. Vehicles of the same type (different colour) later reported by BSA forces involved in skirmish. Accuse UN / NATO of supplying weapons to BIH.</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UN Bat Coy of approx 150 pers surrounded by force of approx 300</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Factions</w:t>
            </w:r>
          </w:p>
          <w:p>
            <w:pPr>
              <w:pStyle w:val="Normal"/>
              <w:rPr/>
            </w:pPr>
            <w:r>
              <w:rPr/>
              <w:t>U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OPFOR  wearing civ clothes and armed with light arms and support wpns, appear to be well trained and organised. OPFOR demand that Coy hand over equipment in return for free passage. Bat request authy to break ou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One or more NATO TCNs and NGOs decide to remain in BH.</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UN</w:t>
            </w:r>
          </w:p>
          <w:p>
            <w:pPr>
              <w:pStyle w:val="Normal"/>
              <w:rPr/>
            </w:pPr>
            <w:r>
              <w:rPr/>
              <w:t>Media</w:t>
            </w:r>
          </w:p>
          <w:p>
            <w:pPr>
              <w:pStyle w:val="Normal"/>
              <w:rPr/>
            </w:pPr>
            <w:r>
              <w:rPr/>
              <w:t>UNHCR/NGOs</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or humanitarian reasons, one or more NATO TCNs decide to stay in BH and to continue peacekeeping Ops, liaison with few NGOs, who also agree to remain.  BH CivPop in disarray, pleading for food and protection.  The nation(s) staying in BH was/were to contribute forces to withdrawal of supporting force. Media makes great play of ‘brave’ attitude of the staying Nation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Serbs shell apparently unarmed Muslim CivPop.  NATO Brigade in area. Graphic press report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UN</w:t>
            </w:r>
          </w:p>
          <w:p>
            <w:pPr>
              <w:pStyle w:val="Normal"/>
              <w:rPr/>
            </w:pPr>
            <w:r>
              <w:rPr/>
              <w:t>Div</w:t>
            </w:r>
          </w:p>
          <w:p>
            <w:pPr>
              <w:pStyle w:val="Normal"/>
              <w:rPr/>
            </w:pPr>
            <w:r>
              <w:rPr/>
              <w:t>Media</w:t>
            </w:r>
          </w:p>
          <w:p>
            <w:pPr>
              <w:pStyle w:val="Normal"/>
              <w:rPr/>
            </w:pPr>
            <w:r>
              <w:rPr/>
              <w:t>SF</w:t>
            </w:r>
          </w:p>
          <w:p>
            <w:pPr>
              <w:pStyle w:val="Normal"/>
              <w:rPr/>
            </w:pPr>
            <w:r>
              <w:rPr/>
              <w:t>Civ po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Bosnian Serbs surround Muslim town. All UNPROFOR have withdrawn. Press reports very graphic of 200 plus dead and more wounded in need of med attention. Cries by press of inaction and need for intervention from politicians in several NATO Nations. NATO force in area is mech and approx 50km from town.  ARRC and theatre reserves available to react.  Serbs aim to capture/control town and area.</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The tense situation in Sarajevo worsens. All passage into and out of town stopped. Similar in Gorazde.</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In place forces</w:t>
            </w:r>
          </w:p>
          <w:p>
            <w:pPr>
              <w:pStyle w:val="Normal"/>
              <w:rPr/>
            </w:pPr>
            <w:r>
              <w:rPr/>
              <w:t>Nations</w:t>
            </w:r>
          </w:p>
          <w:p>
            <w:pPr>
              <w:pStyle w:val="Normal"/>
              <w:rPr/>
            </w:pPr>
            <w:r>
              <w:rPr/>
              <w:t>Media</w:t>
            </w:r>
          </w:p>
          <w:p>
            <w:pPr>
              <w:pStyle w:val="Normal"/>
              <w:rPr/>
            </w:pPr>
            <w:r>
              <w:rPr/>
              <w:t>Div</w:t>
            </w:r>
          </w:p>
          <w:p>
            <w:pPr>
              <w:pStyle w:val="Normal"/>
              <w:rPr/>
            </w:pPr>
            <w:r>
              <w:rPr/>
              <w:t>CivPo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Sniping in  vicinity of Holiday Inn.  Kate Adie receives severe chest injury from  sniper fire, despite wearing standard Britfor issue flak jacket.  Medevac not possible and primitive med facilities and excessive pressures on already overstretched Sarajevo hospital  may not be sufficient to save life of Ms Adie.  Tremendous press coverage.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Difficult military situation  between Croatia and the RSK deteriorates, and fighting breaks out in UNPA’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In place force</w:t>
            </w:r>
          </w:p>
          <w:p>
            <w:pPr>
              <w:pStyle w:val="Normal"/>
              <w:rPr/>
            </w:pPr>
            <w:r>
              <w:rPr/>
              <w:t>Nations</w:t>
            </w:r>
          </w:p>
          <w:p>
            <w:pPr>
              <w:pStyle w:val="Normal"/>
              <w:rPr/>
            </w:pPr>
            <w:r>
              <w:rPr/>
              <w:t>COMARRC</w:t>
            </w:r>
          </w:p>
          <w:p>
            <w:pPr>
              <w:pStyle w:val="Normal"/>
              <w:rPr/>
            </w:pPr>
            <w:r>
              <w:rPr/>
              <w:t>AFSOUT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UNPROFOR not attacked, but unable to control or stop the fighting. The Govt of  Croatia (GOC) and RSK  take no action.  UN gains UNSCR authority for UNPF withdrawal from Croatia.  NAC authorises NATO support to begin once Theatre commander is ready. Impact statements and planning assumptions required.</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 xml:space="preserve">Identified Senior Officer’s family involved in  major RTA in Rheindahlen. </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T TO BE PLAYED WITHOUT AUTHY OF CH EXC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h EX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2 children killed, wife and son critically injured and in CCU. Suggest Ch  Media Ops, DCOS G2/G3, Ch Cmbt Sp, or  Ch Air.  Player should be withdrawn from main and inserted into EXCON for remainder of Exercis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Request approval to move US AVIM from Split to Poce.</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CR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hortage of real estat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Request approval for new FOB for TH Avn Bde</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CR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hortage of real estate.   Operational point of emphasis ?  Availability of fuel.  CH 47 only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Need for “show of Force”</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Request for pre-emptive s attacks on new Arty position following successful “shoot and scoot” tactics. Constraint within  RO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Response to approach of BIH armour towards Div.</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Conflict of Engr prioritie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Engr</w:t>
            </w:r>
          </w:p>
          <w:p>
            <w:pPr>
              <w:pStyle w:val="Normal"/>
              <w:rPr/>
            </w:pPr>
            <w:r>
              <w:rPr/>
              <w:t>Med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ngr required for improving .  FOBs with PSP and construction of HAAs’s and preparation  of ground for pillow  tank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Provision of fuel for HTH</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CR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roblems with Avn fuel for new HTH  FOB.</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Conflict in Hel prioritie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CR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Enclave extraction V Log Supply.  Avn fuel supply ?</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Ground defence of FOB’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CR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tarts with “where are the 2 x coys?” as per OPLAN.  Develop with threat to FOB’s requiring more grnd defence troops, to be taken from other tasks.  Could be at a time of mounting OPFOR activity.</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Armd BSA Hel seen over ARRC AOR.</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BSA</w:t>
            </w:r>
          </w:p>
          <w:p>
            <w:pPr>
              <w:pStyle w:val="Normal"/>
              <w:rPr/>
            </w:pPr>
            <w:r>
              <w:rPr/>
              <w:t>Ai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OPFOR</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No hostile act initially.  Wx difficult for Deny flight.  AWACS no contact.  Hostile act....develop.  ROE v WC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NATO VSHORAD engages Fr Hel, but misse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Frenc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roblems with A/C recognition training.  RO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NATO Hel  forced down by mech failure.</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CRF</w:t>
            </w:r>
          </w:p>
          <w:p>
            <w:pPr>
              <w:pStyle w:val="Normal"/>
              <w:rPr/>
            </w:pPr>
            <w:r>
              <w:rPr/>
              <w:t>Med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inook hel carrying  some troops and classified comms equipment lands on village football pitch in remote area. 2 minor casualties. Local villagers offer to “unload” fuel (otherwise major recovery task). If authy granted, opposition accuse NATO of supplying enemy and mount retaliatory arty or mortar strikeon villag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Major Serb troop movements.</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SF</w:t>
            </w:r>
          </w:p>
          <w:p>
            <w:pPr>
              <w:pStyle w:val="Normal"/>
              <w:rPr/>
            </w:pPr>
            <w:r>
              <w:rPr/>
              <w:t>Theatre</w:t>
            </w:r>
          </w:p>
          <w:p>
            <w:pPr>
              <w:pStyle w:val="Normal"/>
              <w:rPr/>
            </w:pPr>
            <w:r>
              <w:rPr/>
              <w:t>Div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ajor Serb troops movements detected moving to threaten eastern primary deployment route. Occasional sporadic shelling of route and some patrolling. A Serbian advance in this area will cut off route. BIH in area indicate that if NATO allow Serbs to take route, they will not allow NATO forces to cross confrontation line (even if the Serbs will). Implications for plan. AFSOUTH request possible options. Press speculate on Serb intentions.</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Sabotage of bridges on Western route</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s</w:t>
            </w:r>
          </w:p>
          <w:p>
            <w:pPr>
              <w:pStyle w:val="Normal"/>
              <w:rPr/>
            </w:pPr>
            <w:r>
              <w:rPr/>
              <w:t>SF</w:t>
            </w:r>
          </w:p>
          <w:p>
            <w:pPr>
              <w:pStyle w:val="Normal"/>
              <w:rPr/>
            </w:pPr>
            <w:r>
              <w:rPr/>
              <w:t>Eng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There is evidence of low-level sabotage of bridges along western deployment route. Divs request hel support order to leapfrog patrols from bridge to bridge along route, and Engr to inspect and clear bridges, before movemen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Report of NATO troops attacking OPFOR artillery emplacement without reason or warning</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Media</w:t>
            </w:r>
          </w:p>
          <w:p>
            <w:pPr>
              <w:pStyle w:val="Normal"/>
              <w:rPr/>
            </w:pPr>
            <w:r>
              <w:rPr/>
              <w:t>Faction</w:t>
            </w:r>
          </w:p>
          <w:p>
            <w:pPr>
              <w:pStyle w:val="Normal"/>
              <w:rPr/>
            </w:pPr>
            <w:r>
              <w:rPr/>
              <w:t>NGO</w:t>
            </w:r>
          </w:p>
          <w:p>
            <w:pPr>
              <w:pStyle w:val="Normal"/>
              <w:rPr/>
            </w:pPr>
            <w:r>
              <w:rPr/>
              <w:t>S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edia reveal that Faction claim “unprovoked attack” on permanent arty position by NATO forces, with 35 killed, including visiting Medical officer and 2 nurses. NATO Div claim ROE followed, and that arty unit was responsible for a number of “shoot and scoot” attacks on NATO forces, and while not actually firing at the time, was observed moving from last firing posi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Report of “vengeance patrols” in media</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Media</w:t>
            </w:r>
          </w:p>
          <w:p>
            <w:pPr>
              <w:pStyle w:val="Normal"/>
              <w:rPr/>
            </w:pPr>
            <w:r>
              <w:rPr/>
              <w:t>Div</w:t>
            </w:r>
          </w:p>
          <w:p>
            <w:pPr>
              <w:pStyle w:val="Normal"/>
              <w:rPr/>
            </w:pPr>
            <w:r>
              <w:rPr/>
              <w:t>AFCENT</w:t>
            </w:r>
          </w:p>
          <w:p>
            <w:pPr>
              <w:pStyle w:val="Normal"/>
              <w:rPr/>
            </w:pPr>
            <w:r>
              <w:rPr/>
              <w:t>Fac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Media produce article about NATO forces sending patrols to “hunt down” those responsible for attacks in local area. Claim that these constitute reprisals for attacks, and not legitimate follow-up operations. Evidence of 4 and 5 day patrols is produced. Local Faction produce gagged &amp; bound dead bodies. AFSOUTH demand an investigation and revision of operational guidelines / RO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NGO Official requesting help from NATO</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Med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VO official requested help from NATO troops to evacuate family and “personal effects”. Troops became suspicious due to behaviour of official and “family”. Local Faction accuse official of theft, murder and extortion and refuse to allow unit to leave. Troops search official’s “effects” and find a quantity of art treasures, paintings, and a substantial quantity of cash. Official claims “gifts” and payment for services. PVO is accredited. Media speculation as to fate of official if handed over.</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Attack on Bn</w:t>
            </w:r>
          </w:p>
          <w:p>
            <w:pPr>
              <w:pStyle w:val="Normal"/>
              <w:rPr/>
            </w:pPr>
            <w:r>
              <w:rPr/>
              <w:t>(to be played in evening of D+6)</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Div</w:t>
            </w:r>
          </w:p>
          <w:p>
            <w:pPr>
              <w:pStyle w:val="Normal"/>
              <w:rPr/>
            </w:pPr>
            <w:r>
              <w:rPr/>
              <w:t>S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Div report that Bn on route-opening tasks on western route being attacked by arty and small arms fire. Described as “a probing attack”, Div Comd anxious to ensure a show of force to provide example. Requests TI Atk Hels in Sp and authy to mount follow-up operations at first ligh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512" w:type="dxa"/>
            <w:tcBorders>
              <w:top w:val="single" w:sz="6" w:space="0" w:color="000000"/>
              <w:left w:val="single" w:sz="6" w:space="0" w:color="000000"/>
              <w:bottom w:val="single" w:sz="6" w:space="0" w:color="000000"/>
              <w:right w:val="single" w:sz="6" w:space="0" w:color="000000"/>
            </w:tcBorders>
          </w:tcPr>
          <w:p>
            <w:pPr>
              <w:pStyle w:val="Normal"/>
              <w:rPr/>
            </w:pPr>
            <w:r>
              <w:rPr/>
              <w:t>UNHCR complaints impossible to deliver aid</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Normal"/>
              <w:rPr/>
            </w:pPr>
            <w:r>
              <w:rPr/>
              <w:t>UNHCR</w:t>
            </w:r>
          </w:p>
          <w:p>
            <w:pPr>
              <w:pStyle w:val="Normal"/>
              <w:rPr/>
            </w:pPr>
            <w:r>
              <w:rPr/>
              <w:t>Med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ICON</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UNHCR unable to continue to provide aid in a number of areas due to route usage. Request priority on routes on certain days. Proposes 3 days per week. Media give favourable coverage to charismatic UNHCR spokeswoman.</w:t>
            </w:r>
          </w:p>
        </w:tc>
      </w:tr>
    </w:tbl>
    <w:p>
      <w:pPr>
        <w:pStyle w:val="Normal"/>
        <w:rPr/>
      </w:pPr>
      <w:r>
        <w:rPr/>
      </w:r>
    </w:p>
    <w:sectPr>
      <w:headerReference w:type="default" r:id="rId2"/>
      <w:footerReference w:type="default" r:id="rId3"/>
      <w:type w:val="nextPage"/>
      <w:pgSz w:orient="landscape" w:w="16838" w:h="11906"/>
      <w:pgMar w:left="1008" w:right="1008" w:gutter="0" w:header="706" w:top="1008" w:footer="70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ATO RESTRICTED - EXERCISE USE ON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TO RESTRICTED - EXERCISE USE ONLY</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5T12:46:00Z</dcterms:created>
  <dc:creator>.</dc:creator>
  <dc:description/>
  <dc:language>en-US</dc:language>
  <cp:lastModifiedBy>hft</cp:lastModifiedBy>
  <dcterms:modified xsi:type="dcterms:W3CDTF">1997-09-12T08:47:00Z</dcterms:modified>
  <cp:revision>5</cp:revision>
  <dc:subject/>
  <dc:title>GENERIC INCIDENT LIST</dc:title>
</cp:coreProperties>
</file>