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40 INDEPENDENT TANK BRIG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501255</wp:posOffset>
                </wp:positionV>
                <wp:extent cx="1372235" cy="10509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05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 Symbol - EnBde" w:hAnsi="Map Symbol - EnBde" w:eastAsia="Map Symbol - EnBde" w:cs="Map Symbol - EnBde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90.65pt;width:108pt;height:8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20"/>
                          <w:szCs w:val="120"/>
                          <w:rFonts w:ascii="Map Symbol - EnBde" w:hAnsi="Map Symbol - EnBde" w:eastAsia="Map Symbol - EnBde" w:cs="Map Symbol - EnBde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0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0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40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40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Msc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Bd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2:18:00Z</dcterms:created>
  <dc:creator>hft</dc:creator>
  <dc:description/>
  <dc:language>en-US</dc:language>
  <cp:lastModifiedBy>hft</cp:lastModifiedBy>
  <dcterms:modified xsi:type="dcterms:W3CDTF">1997-07-22T12:19:00Z</dcterms:modified>
  <cp:revision>3</cp:revision>
  <dc:subject/>
  <dc:title>64 MOTOR RIFLE REGIMENT</dc:title>
</cp:coreProperties>
</file>