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US) DIVISIONAL ARTILLERY AND DIV TPS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1188085" cy="30181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4.8pt;margin-top:12.65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118935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2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389120</wp:posOffset>
                </wp:positionH>
                <wp:positionV relativeFrom="paragraph">
                  <wp:posOffset>160655</wp:posOffset>
                </wp:positionV>
                <wp:extent cx="1188085" cy="301815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12.65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89120</wp:posOffset>
                </wp:positionH>
                <wp:positionV relativeFrom="paragraph">
                  <wp:posOffset>160655</wp:posOffset>
                </wp:positionV>
                <wp:extent cx="1189355" cy="1245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12.6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8080</wp:posOffset>
                </wp:positionV>
                <wp:extent cx="1372235" cy="12807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4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18155" cy="11880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1097915" cy="1245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-7.2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640715</wp:posOffset>
                </wp:positionV>
                <wp:extent cx="10064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0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0795</wp:posOffset>
                </wp:positionV>
                <wp:extent cx="3018155" cy="11880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0.85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097915" cy="1245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93.6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1920875</wp:posOffset>
                </wp:positionV>
                <wp:extent cx="10064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5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767195</wp:posOffset>
                </wp:positionV>
                <wp:extent cx="192087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/4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32.8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/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950075</wp:posOffset>
                </wp:positionV>
                <wp:extent cx="19208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47.2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168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5669280</wp:posOffset>
                </wp:positionV>
                <wp:extent cx="1920875" cy="173799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46.4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1168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2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1168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5852795</wp:posOffset>
                </wp:positionV>
                <wp:extent cx="1920875" cy="12458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60.8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6767830</wp:posOffset>
                </wp:positionV>
                <wp:extent cx="192087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32.9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6950710</wp:posOffset>
                </wp:positionV>
                <wp:extent cx="192087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47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HC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HC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Coy" w:hAnsi="Map Symbols - Coy" w:eastAsia="Map Symbols - Coy" w:cs="Map Symbols - Coy"/>
                                <w:color w:val="auto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Coy" w:hAnsi="Map Symbols - Coy" w:eastAsia="Map Symbols - Coy" w:cs="Map Symbols - Coy"/>
                          <w:color w:val="auto"/>
                          <w:lang w:val="en-GB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2608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  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  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89120</wp:posOffset>
                </wp:positionH>
                <wp:positionV relativeFrom="paragraph">
                  <wp:posOffset>7407275</wp:posOffset>
                </wp:positionV>
                <wp:extent cx="1372235" cy="12458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583.25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389120</wp:posOffset>
                </wp:positionH>
                <wp:positionV relativeFrom="paragraph">
                  <wp:posOffset>8321675</wp:posOffset>
                </wp:positionV>
                <wp:extent cx="1372235" cy="274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    /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55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    /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8321040</wp:posOffset>
                </wp:positionV>
                <wp:extent cx="137223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HHC / ARTY 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55.2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HHC / ARTY 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0181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2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301815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72.8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1168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23360</wp:posOffset>
                </wp:positionH>
                <wp:positionV relativeFrom="paragraph">
                  <wp:posOffset>7132320</wp:posOffset>
                </wp:positionV>
                <wp:extent cx="192087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561.6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2608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8503920</wp:posOffset>
                </wp:positionV>
                <wp:extent cx="1372235" cy="2749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69.6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11680</wp:posOffset>
                </wp:positionH>
                <wp:positionV relativeFrom="paragraph">
                  <wp:posOffset>274955</wp:posOffset>
                </wp:positionV>
                <wp:extent cx="1006475" cy="2749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21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11680</wp:posOffset>
                </wp:positionH>
                <wp:positionV relativeFrom="paragraph">
                  <wp:posOffset>1555115</wp:posOffset>
                </wp:positionV>
                <wp:extent cx="1006475" cy="2749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122.4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7472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6217920</wp:posOffset>
                </wp:positionV>
                <wp:extent cx="45783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489.6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0584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6888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3192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394960</wp:posOffset>
                </wp:positionH>
                <wp:positionV relativeFrom="paragraph">
                  <wp:posOffset>7498080</wp:posOffset>
                </wp:positionV>
                <wp:extent cx="4578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4.8pt;margin-top:590.4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795395</wp:posOffset>
                </wp:positionV>
                <wp:extent cx="1920875" cy="1737995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8.8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978910</wp:posOffset>
                </wp:positionV>
                <wp:extent cx="1920875" cy="1245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3.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4893310</wp:posOffset>
                </wp:positionV>
                <wp:extent cx="192087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-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85.3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-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076190</wp:posOffset>
                </wp:positionV>
                <wp:extent cx="192087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99.7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11680</wp:posOffset>
                </wp:positionH>
                <wp:positionV relativeFrom="paragraph">
                  <wp:posOffset>3795395</wp:posOffset>
                </wp:positionV>
                <wp:extent cx="1920875" cy="173799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298.8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23360</wp:posOffset>
                </wp:positionH>
                <wp:positionV relativeFrom="paragraph">
                  <wp:posOffset>3795395</wp:posOffset>
                </wp:positionV>
                <wp:extent cx="1920875" cy="173799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298.85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11680</wp:posOffset>
                </wp:positionH>
                <wp:positionV relativeFrom="paragraph">
                  <wp:posOffset>3978910</wp:posOffset>
                </wp:positionV>
                <wp:extent cx="1920875" cy="12458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13.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11680</wp:posOffset>
                </wp:positionH>
                <wp:positionV relativeFrom="paragraph">
                  <wp:posOffset>4893945</wp:posOffset>
                </wp:positionV>
                <wp:extent cx="1920875" cy="2749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5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8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5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011680</wp:posOffset>
                </wp:positionH>
                <wp:positionV relativeFrom="paragraph">
                  <wp:posOffset>5076825</wp:posOffset>
                </wp:positionV>
                <wp:extent cx="1920875" cy="2749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399.7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23360</wp:posOffset>
                </wp:positionH>
                <wp:positionV relativeFrom="paragraph">
                  <wp:posOffset>3978910</wp:posOffset>
                </wp:positionV>
                <wp:extent cx="1920875" cy="12458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13.3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23360</wp:posOffset>
                </wp:positionH>
                <wp:positionV relativeFrom="paragraph">
                  <wp:posOffset>4893945</wp:posOffset>
                </wp:positionV>
                <wp:extent cx="1920875" cy="2749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-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85.3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-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23360</wp:posOffset>
                </wp:positionH>
                <wp:positionV relativeFrom="paragraph">
                  <wp:posOffset>5076825</wp:posOffset>
                </wp:positionV>
                <wp:extent cx="1920875" cy="274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399.7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258435</wp:posOffset>
                </wp:positionV>
                <wp:extent cx="1920875" cy="27495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4.0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11680</wp:posOffset>
                </wp:positionH>
                <wp:positionV relativeFrom="paragraph">
                  <wp:posOffset>5258435</wp:posOffset>
                </wp:positionV>
                <wp:extent cx="1920875" cy="2749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414.0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023360</wp:posOffset>
                </wp:positionH>
                <wp:positionV relativeFrom="paragraph">
                  <wp:posOffset>5258435</wp:posOffset>
                </wp:positionV>
                <wp:extent cx="1920875" cy="27495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414.0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63040</wp:posOffset>
                </wp:positionH>
                <wp:positionV relativeFrom="paragraph">
                  <wp:posOffset>4344035</wp:posOffset>
                </wp:positionV>
                <wp:extent cx="457835" cy="2749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342.0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474720</wp:posOffset>
                </wp:positionH>
                <wp:positionV relativeFrom="paragraph">
                  <wp:posOffset>4344035</wp:posOffset>
                </wp:positionV>
                <wp:extent cx="457835" cy="2749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pt;margin-top:342.0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4344035</wp:posOffset>
                </wp:positionV>
                <wp:extent cx="45783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42.0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08960</wp:posOffset>
                </wp:positionH>
                <wp:positionV relativeFrom="paragraph">
                  <wp:posOffset>869950</wp:posOffset>
                </wp:positionV>
                <wp:extent cx="1189355" cy="124587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68.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108960</wp:posOffset>
                </wp:positionH>
                <wp:positionV relativeFrom="paragraph">
                  <wp:posOffset>1784350</wp:posOffset>
                </wp:positionV>
                <wp:extent cx="118935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40.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08960</wp:posOffset>
                </wp:positionH>
                <wp:positionV relativeFrom="paragraph">
                  <wp:posOffset>1967865</wp:posOffset>
                </wp:positionV>
                <wp:extent cx="118935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54.9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108960</wp:posOffset>
                </wp:positionH>
                <wp:positionV relativeFrom="paragraph">
                  <wp:posOffset>2698115</wp:posOffset>
                </wp:positionV>
                <wp:extent cx="118935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212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108960</wp:posOffset>
                </wp:positionH>
                <wp:positionV relativeFrom="paragraph">
                  <wp:posOffset>2149475</wp:posOffset>
                </wp:positionV>
                <wp:extent cx="1189355" cy="2749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169.2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389120</wp:posOffset>
                </wp:positionH>
                <wp:positionV relativeFrom="paragraph">
                  <wp:posOffset>869950</wp:posOffset>
                </wp:positionV>
                <wp:extent cx="1189355" cy="12458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68.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389120</wp:posOffset>
                </wp:positionH>
                <wp:positionV relativeFrom="paragraph">
                  <wp:posOffset>1784350</wp:posOffset>
                </wp:positionV>
                <wp:extent cx="1189355" cy="27495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140.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89120</wp:posOffset>
                </wp:positionH>
                <wp:positionV relativeFrom="paragraph">
                  <wp:posOffset>1967865</wp:posOffset>
                </wp:positionV>
                <wp:extent cx="1189355" cy="2749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 D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154.9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1 D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389120</wp:posOffset>
                </wp:positionH>
                <wp:positionV relativeFrom="paragraph">
                  <wp:posOffset>2698115</wp:posOffset>
                </wp:positionV>
                <wp:extent cx="1189355" cy="2749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212.4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389120</wp:posOffset>
                </wp:positionH>
                <wp:positionV relativeFrom="paragraph">
                  <wp:posOffset>2149475</wp:posOffset>
                </wp:positionV>
                <wp:extent cx="1189355" cy="27495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6pt;margin-top:169.2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s - Coy">
    <w:charset w:val="01"/>
    <w:family w:val="auto"/>
    <w:pitch w:val="variable"/>
  </w:font>
  <w:font w:name="Map Symbols - Bn">
    <w:charset w:val="01"/>
    <w:family w:val="auto"/>
    <w:pitch w:val="variable"/>
  </w:font>
  <w:font w:name="Map Symbols - Mis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4:26:00Z</dcterms:created>
  <dc:creator>G3 Information Systems</dc:creator>
  <dc:description/>
  <dc:language>en-US</dc:language>
  <cp:lastModifiedBy>G3 Information Systems</cp:lastModifiedBy>
  <cp:lastPrinted>1997-05-24T15:20:00Z</cp:lastPrinted>
  <dcterms:modified xsi:type="dcterms:W3CDTF">1997-05-24T14:31:00Z</dcterms:modified>
  <cp:revision>4</cp:revision>
  <dc:subject/>
  <dc:title>2(US) ARMORED BRIGADE</dc:title>
</cp:coreProperties>
</file>