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0 CAA ARMY TROOPS</w: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5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5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9 ASSLT XI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9 ASSLT X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2336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{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{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7407910</wp:posOffset>
                </wp:positionV>
                <wp:extent cx="1372235" cy="24911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3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89120</wp:posOffset>
                </wp:positionH>
                <wp:positionV relativeFrom="paragraph">
                  <wp:posOffset>7379335</wp:posOffset>
                </wp:positionV>
                <wp:extent cx="137223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1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6304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7472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939030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88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5121910</wp:posOffset>
                </wp:positionV>
                <wp:extent cx="1920875" cy="2749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03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1168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023360</wp:posOffset>
                </wp:positionH>
                <wp:positionV relativeFrom="paragraph">
                  <wp:posOffset>3841750</wp:posOffset>
                </wp:positionV>
                <wp:extent cx="1920875" cy="173799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302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3904615</wp:posOffset>
                </wp:positionV>
                <wp:extent cx="1920875" cy="12458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de" w:hAnsi="Map Symbol - EnBde" w:eastAsia="Map Symbol - EnBde" w:cs="Map Symbol - EnBde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07.4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de" w:hAnsi="Map Symbol - EnBde" w:eastAsia="Map Symbol - EnBde" w:cs="Map Symbol - EnBde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4939665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88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1680</wp:posOffset>
                </wp:positionH>
                <wp:positionV relativeFrom="paragraph">
                  <wp:posOffset>5122545</wp:posOffset>
                </wp:positionV>
                <wp:extent cx="192087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03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4025900</wp:posOffset>
                </wp:positionV>
                <wp:extent cx="1920875" cy="124587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17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4910455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86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23360</wp:posOffset>
                </wp:positionH>
                <wp:positionV relativeFrom="paragraph">
                  <wp:posOffset>5123180</wp:posOffset>
                </wp:positionV>
                <wp:extent cx="192087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03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023360</wp:posOffset>
                </wp:positionH>
                <wp:positionV relativeFrom="paragraph">
                  <wp:posOffset>5304790</wp:posOffset>
                </wp:positionV>
                <wp:extent cx="192087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17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7472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01168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5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5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192087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9 INTERCEP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44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9 INTERCEP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293110</wp:posOffset>
                </wp:positionV>
                <wp:extent cx="192087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59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1168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023360</wp:posOffset>
                </wp:positionH>
                <wp:positionV relativeFrom="paragraph">
                  <wp:posOffset>2012950</wp:posOffset>
                </wp:positionV>
                <wp:extent cx="1920875" cy="173799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58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1168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55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55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011680</wp:posOffset>
                </wp:positionH>
                <wp:positionV relativeFrom="paragraph">
                  <wp:posOffset>3110865</wp:posOffset>
                </wp:positionV>
                <wp:extent cx="192087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JAMMI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44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JAMM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11680</wp:posOffset>
                </wp:positionH>
                <wp:positionV relativeFrom="paragraph">
                  <wp:posOffset>3293745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59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2197100</wp:posOffset>
                </wp:positionV>
                <wp:extent cx="1920875" cy="124587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/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73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/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311150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1 RADAR D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4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1 RADAR D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023360</wp:posOffset>
                </wp:positionH>
                <wp:positionV relativeFrom="paragraph">
                  <wp:posOffset>3294380</wp:posOffset>
                </wp:positionV>
                <wp:extent cx="192087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59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23360</wp:posOffset>
                </wp:positionH>
                <wp:positionV relativeFrom="paragraph">
                  <wp:posOffset>3475990</wp:posOffset>
                </wp:positionV>
                <wp:extent cx="192087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73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46304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47472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48640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281430</wp:posOffset>
                </wp:positionV>
                <wp:extent cx="192087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RMY H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0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RMY H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464310</wp:posOffset>
                </wp:positionV>
                <wp:extent cx="192087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023360</wp:posOffset>
                </wp:positionH>
                <wp:positionV relativeFrom="paragraph">
                  <wp:posOffset>184150</wp:posOffset>
                </wp:positionV>
                <wp:extent cx="1920875" cy="173799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4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11680</wp:posOffset>
                </wp:positionH>
                <wp:positionV relativeFrom="paragraph">
                  <wp:posOffset>247015</wp:posOffset>
                </wp:positionV>
                <wp:extent cx="1920875" cy="124587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de" w:hAnsi="Map Symbol - EnBde" w:eastAsia="Map Symbol - EnBde" w:cs="Map Symbol - EnBde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9.4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de" w:hAnsi="Map Symbol - EnBde" w:eastAsia="Map Symbol - EnBde" w:cs="Map Symbol - EnBde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11680</wp:posOffset>
                </wp:positionH>
                <wp:positionV relativeFrom="paragraph">
                  <wp:posOffset>1282065</wp:posOffset>
                </wp:positionV>
                <wp:extent cx="192087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00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011680</wp:posOffset>
                </wp:positionH>
                <wp:positionV relativeFrom="paragraph">
                  <wp:posOffset>1464945</wp:posOffset>
                </wp:positionV>
                <wp:extent cx="192087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023360</wp:posOffset>
                </wp:positionH>
                <wp:positionV relativeFrom="paragraph">
                  <wp:posOffset>368300</wp:posOffset>
                </wp:positionV>
                <wp:extent cx="1920875" cy="12458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6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6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0</wp:posOffset>
                </wp:positionV>
                <wp:extent cx="192087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01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023360</wp:posOffset>
                </wp:positionH>
                <wp:positionV relativeFrom="paragraph">
                  <wp:posOffset>1465580</wp:posOffset>
                </wp:positionV>
                <wp:extent cx="192087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15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02336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6304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47472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48640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01168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731520</wp:posOffset>
                </wp:positionH>
                <wp:positionV relativeFrom="paragraph">
                  <wp:posOffset>795655</wp:posOffset>
                </wp:positionV>
                <wp:extent cx="457835" cy="27495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A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6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A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Rgt">
    <w:charset w:val="01"/>
    <w:family w:val="auto"/>
    <w:pitch w:val="variable"/>
  </w:font>
  <w:font w:name="Map Symbol - EnCoy">
    <w:charset w:val="01"/>
    <w:family w:val="auto"/>
    <w:pitch w:val="variable"/>
  </w:font>
  <w:font w:name="Map Symbol - EnMsc">
    <w:charset w:val="01"/>
    <w:family w:val="auto"/>
    <w:pitch w:val="variable"/>
  </w:font>
  <w:font w:name="Map Symbol - EnBde">
    <w:charset w:val="01"/>
    <w:family w:val="auto"/>
    <w:pitch w:val="variable"/>
  </w:font>
  <w:font w:name="Map Symbol - EnBn">
    <w:charset w:val="01"/>
    <w:family w:val="auto"/>
    <w:pitch w:val="variable"/>
  </w:font>
  <w:font w:name="Map Symbol - EnD&amp;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2:36:00Z</dcterms:created>
  <dc:creator>hft</dc:creator>
  <dc:description/>
  <dc:language>en-US</dc:language>
  <cp:lastModifiedBy>hft</cp:lastModifiedBy>
  <cp:lastPrinted>1997-07-22T12:57:00Z</cp:lastPrinted>
  <dcterms:modified xsi:type="dcterms:W3CDTF">1997-07-22T13:54:00Z</dcterms:modified>
  <cp:revision>5</cp:revision>
  <dc:subject/>
  <dc:title>6 MOTOR RIFLE DIVISION - DIV ARTY REGT</dc:title>
</cp:coreProperties>
</file>