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rFonts w:eastAsia="Arial" w:cs="Arial" w:ascii="Arial" w:hAnsi="Arial"/>
          <w:b/>
          <w:bCs/>
          <w:sz w:val="32"/>
          <w:szCs w:val="32"/>
        </w:rPr>
        <w:t xml:space="preserve">7 GE PZ DIV - 21 BDE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4389120</wp:posOffset>
                </wp:positionH>
                <wp:positionV relativeFrom="paragraph">
                  <wp:posOffset>7498080</wp:posOffset>
                </wp:positionV>
                <wp:extent cx="1372235" cy="1280795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80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45.6pt;margin-top:590.4pt;width:108pt;height:100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926080</wp:posOffset>
                </wp:positionH>
                <wp:positionV relativeFrom="paragraph">
                  <wp:posOffset>7498080</wp:posOffset>
                </wp:positionV>
                <wp:extent cx="1372235" cy="1280795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80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0.4pt;margin-top:590.4pt;width:108pt;height:100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463040</wp:posOffset>
                </wp:positionH>
                <wp:positionV relativeFrom="paragraph">
                  <wp:posOffset>7498080</wp:posOffset>
                </wp:positionV>
                <wp:extent cx="1372235" cy="1280795"/>
                <wp:effectExtent l="12700" t="12700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80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.2pt;margin-top:590.4pt;width:108pt;height:100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7498080</wp:posOffset>
                </wp:positionV>
                <wp:extent cx="1372235" cy="1280795"/>
                <wp:effectExtent l="12700" t="12700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80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590.4pt;width:108pt;height:100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7407910</wp:posOffset>
                </wp:positionV>
                <wp:extent cx="1372235" cy="124587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Coy" w:hAnsi="Map Symbols - Coy" w:eastAsia="Map Symbols - Coy" w:cs="Map Symbols - Coy"/>
                                <w:color w:val="auto"/>
                                <w:lang w:val="en-GB"/>
                              </w:rPr>
                              <w:t>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583.3pt;width:108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Coy" w:hAnsi="Map Symbols - Coy" w:eastAsia="Map Symbols - Coy" w:cs="Map Symbols - Coy"/>
                          <w:color w:val="auto"/>
                          <w:lang w:val="en-GB"/>
                        </w:rPr>
                        <w:t>&amp;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3018155" cy="1188085"/>
                <wp:effectExtent l="12700" t="12700" r="12700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240" cy="11880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0.05pt;width:237.6pt;height:93.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960120</wp:posOffset>
                </wp:positionH>
                <wp:positionV relativeFrom="paragraph">
                  <wp:posOffset>-91440</wp:posOffset>
                </wp:positionV>
                <wp:extent cx="1097915" cy="124587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00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Bn" w:hAnsi="Map Symbols - Bn" w:eastAsia="Map Symbols - Bn" w:cs="Map Symbols - Bn"/>
                                <w:color w:val="auto"/>
                                <w:lang w:val="en-GB"/>
                              </w:rPr>
                              <w:t>"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5.6pt;margin-top:-7.2pt;width:86.4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Bn" w:hAnsi="Map Symbols - Bn" w:eastAsia="Map Symbols - Bn" w:cs="Map Symbols - Bn"/>
                          <w:color w:val="auto"/>
                          <w:lang w:val="en-GB"/>
                        </w:rPr>
                        <w:t>"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640715</wp:posOffset>
                </wp:positionV>
                <wp:extent cx="1006475" cy="27495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3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50.4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3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011680</wp:posOffset>
                </wp:positionH>
                <wp:positionV relativeFrom="paragraph">
                  <wp:posOffset>640715</wp:posOffset>
                </wp:positionV>
                <wp:extent cx="1006475" cy="27495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21 / 7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50.4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21 / 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280795</wp:posOffset>
                </wp:positionV>
                <wp:extent cx="3018155" cy="1188085"/>
                <wp:effectExtent l="12700" t="12700" r="12700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240" cy="11880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100.85pt;width:237.6pt;height:93.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960120</wp:posOffset>
                </wp:positionH>
                <wp:positionV relativeFrom="paragraph">
                  <wp:posOffset>1188720</wp:posOffset>
                </wp:positionV>
                <wp:extent cx="1097915" cy="124587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00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Bn" w:hAnsi="Map Symbols - Bn" w:eastAsia="Map Symbols - Bn" w:cs="Map Symbols - Bn"/>
                                <w:color w:val="auto"/>
                                <w:lang w:val="en-GB"/>
                              </w:rPr>
                              <w:t>£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5.6pt;margin-top:93.6pt;width:86.4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Bn" w:hAnsi="Map Symbols - Bn" w:eastAsia="Map Symbols - Bn" w:cs="Map Symbols - Bn"/>
                          <w:color w:val="auto"/>
                          <w:lang w:val="en-GB"/>
                        </w:rPr>
                        <w:t>£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1920875</wp:posOffset>
                </wp:positionV>
                <wp:extent cx="1006475" cy="27495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40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151.2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40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011680</wp:posOffset>
                </wp:positionH>
                <wp:positionV relativeFrom="paragraph">
                  <wp:posOffset>1920875</wp:posOffset>
                </wp:positionV>
                <wp:extent cx="1006475" cy="27495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21 / 7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151.2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21 / 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3108960</wp:posOffset>
                </wp:positionH>
                <wp:positionV relativeFrom="paragraph">
                  <wp:posOffset>635</wp:posOffset>
                </wp:positionV>
                <wp:extent cx="3018155" cy="1188085"/>
                <wp:effectExtent l="12700" t="12700" r="12700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240" cy="11880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8pt;margin-top:0.05pt;width:237.6pt;height:93.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4069080</wp:posOffset>
                </wp:positionH>
                <wp:positionV relativeFrom="paragraph">
                  <wp:posOffset>-91440</wp:posOffset>
                </wp:positionV>
                <wp:extent cx="1097915" cy="124587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00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Bn" w:hAnsi="Map Symbols - Bn" w:eastAsia="Map Symbols - Bn" w:cs="Map Symbols - Bn"/>
                                <w:color w:val="auto"/>
                                <w:lang w:val="en-GB"/>
                              </w:rPr>
                              <w:t>"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0.4pt;margin-top:-7.2pt;width:86.4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Bn" w:hAnsi="Map Symbols - Bn" w:eastAsia="Map Symbols - Bn" w:cs="Map Symbols - Bn"/>
                          <w:color w:val="auto"/>
                          <w:lang w:val="en-GB"/>
                        </w:rPr>
                        <w:t>"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3108960</wp:posOffset>
                </wp:positionH>
                <wp:positionV relativeFrom="paragraph">
                  <wp:posOffset>640715</wp:posOffset>
                </wp:positionV>
                <wp:extent cx="1006475" cy="27495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21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4.8pt;margin-top:50.4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21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5120640</wp:posOffset>
                </wp:positionH>
                <wp:positionV relativeFrom="paragraph">
                  <wp:posOffset>640715</wp:posOffset>
                </wp:positionV>
                <wp:extent cx="1006475" cy="27495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21 / 7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03.2pt;margin-top:50.4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21 / 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3108960</wp:posOffset>
                </wp:positionH>
                <wp:positionV relativeFrom="paragraph">
                  <wp:posOffset>1280795</wp:posOffset>
                </wp:positionV>
                <wp:extent cx="3018155" cy="1188085"/>
                <wp:effectExtent l="12700" t="12700" r="12700" b="127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240" cy="11880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8pt;margin-top:100.85pt;width:237.6pt;height:93.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4069080</wp:posOffset>
                </wp:positionH>
                <wp:positionV relativeFrom="paragraph">
                  <wp:posOffset>1188720</wp:posOffset>
                </wp:positionV>
                <wp:extent cx="1097915" cy="124587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00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Misc" w:hAnsi="Map Symbols - Misc" w:eastAsia="Map Symbols - Misc" w:cs="Map Symbols - Misc"/>
                                <w:color w:val="auto"/>
                                <w:lang w:val="en-GB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0.4pt;margin-top:93.6pt;width:86.4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Misc" w:hAnsi="Map Symbols - Misc" w:eastAsia="Map Symbols - Misc" w:cs="Map Symbols - Misc"/>
                          <w:color w:val="auto"/>
                          <w:lang w:val="en-GB"/>
                        </w:rPr>
                        <w:t>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3108960</wp:posOffset>
                </wp:positionH>
                <wp:positionV relativeFrom="paragraph">
                  <wp:posOffset>1920875</wp:posOffset>
                </wp:positionV>
                <wp:extent cx="1006475" cy="27495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4.8pt;margin-top:151.25pt;width:79.2pt;height:21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5120640</wp:posOffset>
                </wp:positionH>
                <wp:positionV relativeFrom="paragraph">
                  <wp:posOffset>1920875</wp:posOffset>
                </wp:positionV>
                <wp:extent cx="1006475" cy="27495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21 / 7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03.2pt;margin-top:151.2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21 / 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560320</wp:posOffset>
                </wp:positionV>
                <wp:extent cx="1188085" cy="3018155"/>
                <wp:effectExtent l="12700" t="12700" r="12700" b="127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00" cy="30182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201.6pt;width:93.5pt;height:237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1280160</wp:posOffset>
                </wp:positionH>
                <wp:positionV relativeFrom="paragraph">
                  <wp:posOffset>2560320</wp:posOffset>
                </wp:positionV>
                <wp:extent cx="1188085" cy="3018155"/>
                <wp:effectExtent l="12700" t="12700" r="12700" b="127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00" cy="30182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0.8pt;margin-top:201.6pt;width:93.5pt;height:237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2560320</wp:posOffset>
                </wp:positionH>
                <wp:positionV relativeFrom="paragraph">
                  <wp:posOffset>2560320</wp:posOffset>
                </wp:positionV>
                <wp:extent cx="1188085" cy="3018155"/>
                <wp:effectExtent l="12700" t="12700" r="12700" b="127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00" cy="30182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1.6pt;margin-top:201.6pt;width:93.5pt;height:237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3840480</wp:posOffset>
                </wp:positionH>
                <wp:positionV relativeFrom="paragraph">
                  <wp:posOffset>2560320</wp:posOffset>
                </wp:positionV>
                <wp:extent cx="1188085" cy="3018155"/>
                <wp:effectExtent l="12700" t="12700" r="12700" b="127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00" cy="30182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2.4pt;margin-top:201.6pt;width:93.5pt;height:237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3475355</wp:posOffset>
                </wp:positionV>
                <wp:extent cx="1189355" cy="124587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Bn" w:hAnsi="Map Symbols - Bn" w:eastAsia="Map Symbols - Bn" w:cs="Map Symbols - Bn"/>
                                <w:color w:val="auto"/>
                                <w:lang w:val="en-GB"/>
                              </w:rPr>
                              <w:t>"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273.65pt;width:93.6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Bn" w:hAnsi="Map Symbols - Bn" w:eastAsia="Map Symbols - Bn" w:cs="Map Symbols - Bn"/>
                          <w:color w:val="auto"/>
                          <w:lang w:val="en-GB"/>
                        </w:rPr>
                        <w:t>"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4389755</wp:posOffset>
                </wp:positionV>
                <wp:extent cx="1189355" cy="27495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3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345.65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3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560320</wp:posOffset>
                </wp:positionV>
                <wp:extent cx="1189355" cy="1245870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Div &amp; Corps" w:hAnsi="Map Symbols - Div &amp; Corps" w:eastAsia="Map Symbols - Div &amp; Corps" w:cs="Map Symbols - Div &amp; Corps"/>
                                <w:color w:val="auto"/>
                                <w:lang w:val="en-GB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201.6pt;width:93.6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Div &amp; Corps" w:hAnsi="Map Symbols - Div &amp; Corps" w:eastAsia="Map Symbols - Div &amp; Corps" w:cs="Map Symbols - Div &amp; Corps"/>
                          <w:color w:val="auto"/>
                          <w:lang w:val="en-GB"/>
                        </w:rPr>
                        <w:t>c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4573270</wp:posOffset>
                </wp:positionV>
                <wp:extent cx="1189355" cy="27495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21 / 7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360.1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21 / 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1280160</wp:posOffset>
                </wp:positionH>
                <wp:positionV relativeFrom="paragraph">
                  <wp:posOffset>2560320</wp:posOffset>
                </wp:positionV>
                <wp:extent cx="1189355" cy="1245870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Div &amp; Corps" w:hAnsi="Map Symbols - Div &amp; Corps" w:eastAsia="Map Symbols - Div &amp; Corps" w:cs="Map Symbols - Div &amp; Corps"/>
                                <w:color w:val="auto"/>
                                <w:lang w:val="en-GB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0.8pt;margin-top:201.6pt;width:93.6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Div &amp; Corps" w:hAnsi="Map Symbols - Div &amp; Corps" w:eastAsia="Map Symbols - Div &amp; Corps" w:cs="Map Symbols - Div &amp; Corps"/>
                          <w:color w:val="auto"/>
                          <w:lang w:val="en-GB"/>
                        </w:rPr>
                        <w:t>c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2560320</wp:posOffset>
                </wp:positionH>
                <wp:positionV relativeFrom="paragraph">
                  <wp:posOffset>2560320</wp:posOffset>
                </wp:positionV>
                <wp:extent cx="1189355" cy="1245870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Div &amp; Corps" w:hAnsi="Map Symbols - Div &amp; Corps" w:eastAsia="Map Symbols - Div &amp; Corps" w:cs="Map Symbols - Div &amp; Corps"/>
                                <w:color w:val="auto"/>
                                <w:lang w:val="en-GB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1.6pt;margin-top:201.6pt;width:93.6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Div &amp; Corps" w:hAnsi="Map Symbols - Div &amp; Corps" w:eastAsia="Map Symbols - Div &amp; Corps" w:cs="Map Symbols - Div &amp; Corps"/>
                          <w:color w:val="auto"/>
                          <w:lang w:val="en-GB"/>
                        </w:rPr>
                        <w:t>c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3840480</wp:posOffset>
                </wp:positionH>
                <wp:positionV relativeFrom="paragraph">
                  <wp:posOffset>2560320</wp:posOffset>
                </wp:positionV>
                <wp:extent cx="1189355" cy="1245870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Div &amp; Corps" w:hAnsi="Map Symbols - Div &amp; Corps" w:eastAsia="Map Symbols - Div &amp; Corps" w:cs="Map Symbols - Div &amp; Corps"/>
                                <w:color w:val="auto"/>
                                <w:lang w:val="en-GB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2.4pt;margin-top:201.6pt;width:93.6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Div &amp; Corps" w:hAnsi="Map Symbols - Div &amp; Corps" w:eastAsia="Map Symbols - Div &amp; Corps" w:cs="Map Symbols - Div &amp; Corps"/>
                          <w:color w:val="auto"/>
                          <w:lang w:val="en-GB"/>
                        </w:rPr>
                        <w:t>c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1280160</wp:posOffset>
                </wp:positionH>
                <wp:positionV relativeFrom="paragraph">
                  <wp:posOffset>3475355</wp:posOffset>
                </wp:positionV>
                <wp:extent cx="1189355" cy="1245870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Bn" w:hAnsi="Map Symbols - Bn" w:eastAsia="Map Symbols - Bn" w:cs="Map Symbols - Bn"/>
                                <w:color w:val="auto"/>
                                <w:lang w:val="en-GB"/>
                              </w:rPr>
                              <w:t>"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0.8pt;margin-top:273.65pt;width:93.6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Bn" w:hAnsi="Map Symbols - Bn" w:eastAsia="Map Symbols - Bn" w:cs="Map Symbols - Bn"/>
                          <w:color w:val="auto"/>
                          <w:lang w:val="en-GB"/>
                        </w:rPr>
                        <w:t>"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1280160</wp:posOffset>
                </wp:positionH>
                <wp:positionV relativeFrom="paragraph">
                  <wp:posOffset>4389755</wp:posOffset>
                </wp:positionV>
                <wp:extent cx="1189355" cy="274955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21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0.8pt;margin-top:345.65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21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1280160</wp:posOffset>
                </wp:positionH>
                <wp:positionV relativeFrom="paragraph">
                  <wp:posOffset>4573270</wp:posOffset>
                </wp:positionV>
                <wp:extent cx="1189355" cy="274955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21 / 7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0.8pt;margin-top:360.1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21 / 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2560320</wp:posOffset>
                </wp:positionH>
                <wp:positionV relativeFrom="paragraph">
                  <wp:posOffset>3475355</wp:posOffset>
                </wp:positionV>
                <wp:extent cx="1189355" cy="1245870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Bn" w:hAnsi="Map Symbols - Bn" w:eastAsia="Map Symbols - Bn" w:cs="Map Symbols - Bn"/>
                                <w:color w:val="auto"/>
                                <w:lang w:val="en-GB"/>
                              </w:rPr>
                              <w:t>£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1.6pt;margin-top:273.65pt;width:93.6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Bn" w:hAnsi="Map Symbols - Bn" w:eastAsia="Map Symbols - Bn" w:cs="Map Symbols - Bn"/>
                          <w:color w:val="auto"/>
                          <w:lang w:val="en-GB"/>
                        </w:rPr>
                        <w:t>£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2560320</wp:posOffset>
                </wp:positionH>
                <wp:positionV relativeFrom="paragraph">
                  <wp:posOffset>4389755</wp:posOffset>
                </wp:positionV>
                <wp:extent cx="1189355" cy="27495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40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1.6pt;margin-top:345.65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40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2560320</wp:posOffset>
                </wp:positionH>
                <wp:positionV relativeFrom="paragraph">
                  <wp:posOffset>4573270</wp:posOffset>
                </wp:positionV>
                <wp:extent cx="1189355" cy="274955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21 / 7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1.6pt;margin-top:360.1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21 / 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3840480</wp:posOffset>
                </wp:positionH>
                <wp:positionV relativeFrom="paragraph">
                  <wp:posOffset>3475355</wp:posOffset>
                </wp:positionV>
                <wp:extent cx="1189355" cy="1245870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Misc" w:hAnsi="Map Symbols - Misc" w:eastAsia="Map Symbols - Misc" w:cs="Map Symbols - Misc"/>
                                <w:color w:val="auto"/>
                                <w:lang w:val="en-GB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2.4pt;margin-top:273.65pt;width:93.6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Misc" w:hAnsi="Map Symbols - Misc" w:eastAsia="Map Symbols - Misc" w:cs="Map Symbols - Misc"/>
                          <w:color w:val="auto"/>
                          <w:lang w:val="en-GB"/>
                        </w:rPr>
                        <w:t>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3840480</wp:posOffset>
                </wp:positionH>
                <wp:positionV relativeFrom="paragraph">
                  <wp:posOffset>4389755</wp:posOffset>
                </wp:positionV>
                <wp:extent cx="1189355" cy="274955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2.4pt;margin-top:345.65pt;width:93.6pt;height:21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3840480</wp:posOffset>
                </wp:positionH>
                <wp:positionV relativeFrom="paragraph">
                  <wp:posOffset>4573270</wp:posOffset>
                </wp:positionV>
                <wp:extent cx="1189355" cy="274955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21 / 7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2.4pt;margin-top:360.1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21 / 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0</wp:posOffset>
                </wp:positionH>
                <wp:positionV relativeFrom="paragraph">
                  <wp:posOffset>5669280</wp:posOffset>
                </wp:positionV>
                <wp:extent cx="1920875" cy="1737995"/>
                <wp:effectExtent l="12700" t="12700" r="12700" b="127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738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446.4pt;width:151.2pt;height:136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0</wp:posOffset>
                </wp:positionH>
                <wp:positionV relativeFrom="paragraph">
                  <wp:posOffset>5852795</wp:posOffset>
                </wp:positionV>
                <wp:extent cx="1920875" cy="1245870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Bn" w:hAnsi="Map Symbols - Bn" w:eastAsia="Map Symbols - Bn" w:cs="Map Symbols - Bn"/>
                                <w:color w:val="auto"/>
                                <w:lang w:val="en-GB"/>
                              </w:rPr>
                              <w:t>+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460.85pt;width:151.2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Bn" w:hAnsi="Map Symbols - Bn" w:eastAsia="Map Symbols - Bn" w:cs="Map Symbols - Bn"/>
                          <w:color w:val="auto"/>
                          <w:lang w:val="en-GB"/>
                        </w:rPr>
                        <w:t>+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0</wp:posOffset>
                </wp:positionH>
                <wp:positionV relativeFrom="paragraph">
                  <wp:posOffset>6767195</wp:posOffset>
                </wp:positionV>
                <wp:extent cx="1920875" cy="274955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405 (M109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532.85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405 (M109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0</wp:posOffset>
                </wp:positionH>
                <wp:positionV relativeFrom="paragraph">
                  <wp:posOffset>6950075</wp:posOffset>
                </wp:positionV>
                <wp:extent cx="1920875" cy="274955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21 / 7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547.25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21 / 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2011680</wp:posOffset>
                </wp:positionH>
                <wp:positionV relativeFrom="paragraph">
                  <wp:posOffset>5669280</wp:posOffset>
                </wp:positionV>
                <wp:extent cx="1920875" cy="1737995"/>
                <wp:effectExtent l="12700" t="12700" r="12700" b="127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738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8.4pt;margin-top:446.4pt;width:151.2pt;height:136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4023360</wp:posOffset>
                </wp:positionH>
                <wp:positionV relativeFrom="paragraph">
                  <wp:posOffset>5669280</wp:posOffset>
                </wp:positionV>
                <wp:extent cx="1920875" cy="1737995"/>
                <wp:effectExtent l="12700" t="12700" r="12700" b="127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738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6.8pt;margin-top:446.4pt;width:151.2pt;height:136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2011680</wp:posOffset>
                </wp:positionH>
                <wp:positionV relativeFrom="paragraph">
                  <wp:posOffset>5852795</wp:posOffset>
                </wp:positionV>
                <wp:extent cx="1920875" cy="1245870"/>
                <wp:effectExtent l="0" t="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Misc" w:hAnsi="Map Symbols - Misc" w:eastAsia="Map Symbols - Misc" w:cs="Map Symbols - Misc"/>
                                <w:color w:val="auto"/>
                                <w:lang w:val="en-GB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460.85pt;width:151.2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Misc" w:hAnsi="Map Symbols - Misc" w:eastAsia="Map Symbols - Misc" w:cs="Map Symbols - Misc"/>
                          <w:color w:val="auto"/>
                          <w:lang w:val="en-GB"/>
                        </w:rPr>
                        <w:t>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2011680</wp:posOffset>
                </wp:positionH>
                <wp:positionV relativeFrom="paragraph">
                  <wp:posOffset>6767830</wp:posOffset>
                </wp:positionV>
                <wp:extent cx="1920875" cy="274955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532.9pt;width:151.2pt;height:21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2011680</wp:posOffset>
                </wp:positionH>
                <wp:positionV relativeFrom="paragraph">
                  <wp:posOffset>6950710</wp:posOffset>
                </wp:positionV>
                <wp:extent cx="1920875" cy="274955"/>
                <wp:effectExtent l="0" t="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21 / 7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547.3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21 / 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4023360</wp:posOffset>
                </wp:positionH>
                <wp:positionV relativeFrom="paragraph">
                  <wp:posOffset>5852795</wp:posOffset>
                </wp:positionV>
                <wp:extent cx="1920875" cy="1245870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Misc" w:hAnsi="Map Symbols - Misc" w:eastAsia="Map Symbols - Misc" w:cs="Map Symbols - Misc"/>
                                <w:color w:val="auto"/>
                                <w:lang w:val="en-GB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6.8pt;margin-top:460.85pt;width:151.2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Misc" w:hAnsi="Map Symbols - Misc" w:eastAsia="Map Symbols - Misc" w:cs="Map Symbols - Misc"/>
                          <w:color w:val="auto"/>
                          <w:lang w:val="en-GB"/>
                        </w:rPr>
                        <w:t>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4023360</wp:posOffset>
                </wp:positionH>
                <wp:positionV relativeFrom="paragraph">
                  <wp:posOffset>6767830</wp:posOffset>
                </wp:positionV>
                <wp:extent cx="1920875" cy="274955"/>
                <wp:effectExtent l="0" t="0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6.8pt;margin-top:532.9pt;width:151.2pt;height:21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4023360</wp:posOffset>
                </wp:positionH>
                <wp:positionV relativeFrom="paragraph">
                  <wp:posOffset>6950710</wp:posOffset>
                </wp:positionV>
                <wp:extent cx="1920875" cy="274955"/>
                <wp:effectExtent l="0" t="0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21 / 7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6.8pt;margin-top:547.3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21 / 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0</wp:posOffset>
                </wp:positionH>
                <wp:positionV relativeFrom="paragraph">
                  <wp:posOffset>8321675</wp:posOffset>
                </wp:positionV>
                <wp:extent cx="1372235" cy="274955"/>
                <wp:effectExtent l="0" t="0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210 / 21 / 7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655.25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210 / 21 / 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1463040</wp:posOffset>
                </wp:positionH>
                <wp:positionV relativeFrom="paragraph">
                  <wp:posOffset>7407910</wp:posOffset>
                </wp:positionV>
                <wp:extent cx="1372235" cy="1245870"/>
                <wp:effectExtent l="0" t="0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Coy" w:hAnsi="Map Symbols - Coy" w:eastAsia="Map Symbols - Coy" w:cs="Map Symbols - Coy"/>
                                <w:color w:val="auto"/>
                                <w:lang w:val="en-GB"/>
                              </w:rPr>
                              <w:t>9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5.2pt;margin-top:583.3pt;width:108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Coy" w:hAnsi="Map Symbols - Coy" w:eastAsia="Map Symbols - Coy" w:cs="Map Symbols - Coy"/>
                          <w:color w:val="auto"/>
                          <w:lang w:val="en-GB"/>
                        </w:rPr>
                        <w:t>9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2926080</wp:posOffset>
                </wp:positionH>
                <wp:positionV relativeFrom="paragraph">
                  <wp:posOffset>7407910</wp:posOffset>
                </wp:positionV>
                <wp:extent cx="1372235" cy="1245870"/>
                <wp:effectExtent l="0" t="0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Misc" w:hAnsi="Map Symbols - Misc" w:eastAsia="Map Symbols - Misc" w:cs="Map Symbols - Misc"/>
                                <w:color w:val="auto"/>
                                <w:lang w:val="en-GB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30.4pt;margin-top:583.3pt;width:108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Misc" w:hAnsi="Map Symbols - Misc" w:eastAsia="Map Symbols - Misc" w:cs="Map Symbols - Misc"/>
                          <w:color w:val="auto"/>
                          <w:lang w:val="en-GB"/>
                        </w:rPr>
                        <w:t>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2926080</wp:posOffset>
                </wp:positionH>
                <wp:positionV relativeFrom="paragraph">
                  <wp:posOffset>8321675</wp:posOffset>
                </wp:positionV>
                <wp:extent cx="1372235" cy="274955"/>
                <wp:effectExtent l="0" t="0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30.4pt;margin-top:655.25pt;width:108pt;height:21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4389120</wp:posOffset>
                </wp:positionH>
                <wp:positionV relativeFrom="paragraph">
                  <wp:posOffset>7284720</wp:posOffset>
                </wp:positionV>
                <wp:extent cx="1372235" cy="1280795"/>
                <wp:effectExtent l="0" t="0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80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sym - Tools" w:hAnsi="Mapsym - Tools" w:eastAsia="Mapsym - Tools" w:cs="Mapsym - Tools"/>
                                <w:color w:val="auto"/>
                                <w:lang w:val="en-GB"/>
                              </w:rPr>
                              <w:t>(</w:t>
                            </w: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Bde" w:hAnsi="Map Symbols - Bde" w:eastAsia="Map Symbols - Bde" w:cs="Map Symbols - Bde"/>
                                <w:color w:val="auto"/>
                                <w:lang w:val="en-GB"/>
                              </w:rPr>
                              <w:t>"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5.6pt;margin-top:573.6pt;width:108pt;height:100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sym - Tools" w:hAnsi="Mapsym - Tools" w:eastAsia="Mapsym - Tools" w:cs="Mapsym - Tools"/>
                          <w:color w:val="auto"/>
                          <w:lang w:val="en-GB"/>
                        </w:rPr>
                        <w:t>(</w:t>
                      </w:r>
                      <w:r>
                        <w:rPr>
                          <w:kern w:val="2"/>
                          <w:sz w:val="144"/>
                          <w:szCs w:val="144"/>
                          <w:rFonts w:ascii="Map Symbols - Bde" w:hAnsi="Map Symbols - Bde" w:eastAsia="Map Symbols - Bde" w:cs="Map Symbols - Bde"/>
                          <w:color w:val="auto"/>
                          <w:lang w:val="en-GB"/>
                        </w:rPr>
                        <w:t>"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4389120</wp:posOffset>
                </wp:positionH>
                <wp:positionV relativeFrom="paragraph">
                  <wp:posOffset>8321675</wp:posOffset>
                </wp:positionV>
                <wp:extent cx="1372235" cy="274955"/>
                <wp:effectExtent l="0" t="0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21 / 7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5.6pt;margin-top:655.25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21 / 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1463040</wp:posOffset>
                </wp:positionH>
                <wp:positionV relativeFrom="paragraph">
                  <wp:posOffset>8321040</wp:posOffset>
                </wp:positionV>
                <wp:extent cx="1372235" cy="274955"/>
                <wp:effectExtent l="0" t="0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550 / 21 / 7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5.2pt;margin-top:655.2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550 / 21 / 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3840480</wp:posOffset>
                </wp:positionH>
                <wp:positionV relativeFrom="paragraph">
                  <wp:posOffset>5303520</wp:posOffset>
                </wp:positionV>
                <wp:extent cx="1189355" cy="274955"/>
                <wp:effectExtent l="0" t="0" r="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2.4pt;margin-top:417.6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0</wp:posOffset>
                </wp:positionH>
                <wp:positionV relativeFrom="paragraph">
                  <wp:posOffset>914400</wp:posOffset>
                </wp:positionV>
                <wp:extent cx="3018155" cy="274955"/>
                <wp:effectExtent l="0" t="0" r="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2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72pt;width:237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0</wp:posOffset>
                </wp:positionH>
                <wp:positionV relativeFrom="paragraph">
                  <wp:posOffset>2194560</wp:posOffset>
                </wp:positionV>
                <wp:extent cx="3018155" cy="274955"/>
                <wp:effectExtent l="0" t="0" r="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2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172.8pt;width:237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3108960</wp:posOffset>
                </wp:positionH>
                <wp:positionV relativeFrom="paragraph">
                  <wp:posOffset>914400</wp:posOffset>
                </wp:positionV>
                <wp:extent cx="3018155" cy="274955"/>
                <wp:effectExtent l="0" t="0" r="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2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4.8pt;margin-top:72pt;width:237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3108960</wp:posOffset>
                </wp:positionH>
                <wp:positionV relativeFrom="paragraph">
                  <wp:posOffset>2194560</wp:posOffset>
                </wp:positionV>
                <wp:extent cx="3018155" cy="274955"/>
                <wp:effectExtent l="0" t="0" r="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2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4.8pt;margin-top:172.8pt;width:237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1280160</wp:posOffset>
                </wp:positionH>
                <wp:positionV relativeFrom="paragraph">
                  <wp:posOffset>5303520</wp:posOffset>
                </wp:positionV>
                <wp:extent cx="1189355" cy="274955"/>
                <wp:effectExtent l="0" t="0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0.8pt;margin-top:417.6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2560320</wp:posOffset>
                </wp:positionH>
                <wp:positionV relativeFrom="paragraph">
                  <wp:posOffset>5303520</wp:posOffset>
                </wp:positionV>
                <wp:extent cx="1189355" cy="274955"/>
                <wp:effectExtent l="0" t="0" r="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1.6pt;margin-top:417.6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0</wp:posOffset>
                </wp:positionH>
                <wp:positionV relativeFrom="paragraph">
                  <wp:posOffset>7132320</wp:posOffset>
                </wp:positionV>
                <wp:extent cx="1920875" cy="274955"/>
                <wp:effectExtent l="0" t="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561.6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2011680</wp:posOffset>
                </wp:positionH>
                <wp:positionV relativeFrom="paragraph">
                  <wp:posOffset>7132320</wp:posOffset>
                </wp:positionV>
                <wp:extent cx="1920875" cy="274955"/>
                <wp:effectExtent l="0" t="0" r="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561.6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4023360</wp:posOffset>
                </wp:positionH>
                <wp:positionV relativeFrom="paragraph">
                  <wp:posOffset>7132320</wp:posOffset>
                </wp:positionV>
                <wp:extent cx="1920875" cy="274955"/>
                <wp:effectExtent l="0" t="0" r="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6.8pt;margin-top:561.6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0</wp:posOffset>
                </wp:positionH>
                <wp:positionV relativeFrom="paragraph">
                  <wp:posOffset>8503920</wp:posOffset>
                </wp:positionV>
                <wp:extent cx="1372235" cy="274955"/>
                <wp:effectExtent l="0" t="0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669.6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1463040</wp:posOffset>
                </wp:positionH>
                <wp:positionV relativeFrom="paragraph">
                  <wp:posOffset>8503920</wp:posOffset>
                </wp:positionV>
                <wp:extent cx="1372235" cy="274955"/>
                <wp:effectExtent l="0" t="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5.2pt;margin-top:669.6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2926080</wp:posOffset>
                </wp:positionH>
                <wp:positionV relativeFrom="paragraph">
                  <wp:posOffset>8503920</wp:posOffset>
                </wp:positionV>
                <wp:extent cx="1372235" cy="274955"/>
                <wp:effectExtent l="0" t="0" r="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30.4pt;margin-top:669.6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4389120</wp:posOffset>
                </wp:positionH>
                <wp:positionV relativeFrom="paragraph">
                  <wp:posOffset>8503920</wp:posOffset>
                </wp:positionV>
                <wp:extent cx="1372235" cy="274955"/>
                <wp:effectExtent l="0" t="0" r="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5.6pt;margin-top:669.6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2011680</wp:posOffset>
                </wp:positionH>
                <wp:positionV relativeFrom="paragraph">
                  <wp:posOffset>274955</wp:posOffset>
                </wp:positionV>
                <wp:extent cx="1006475" cy="274955"/>
                <wp:effectExtent l="0" t="0" r="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GE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21.6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GE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5120640</wp:posOffset>
                </wp:positionH>
                <wp:positionV relativeFrom="paragraph">
                  <wp:posOffset>274955</wp:posOffset>
                </wp:positionV>
                <wp:extent cx="1006475" cy="274955"/>
                <wp:effectExtent l="0" t="0" r="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GE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03.2pt;margin-top:21.6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GE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2011680</wp:posOffset>
                </wp:positionH>
                <wp:positionV relativeFrom="paragraph">
                  <wp:posOffset>1555115</wp:posOffset>
                </wp:positionV>
                <wp:extent cx="1006475" cy="274955"/>
                <wp:effectExtent l="0" t="0" r="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GE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122.4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GE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column">
                  <wp:posOffset>5120640</wp:posOffset>
                </wp:positionH>
                <wp:positionV relativeFrom="paragraph">
                  <wp:posOffset>1555115</wp:posOffset>
                </wp:positionV>
                <wp:extent cx="1006475" cy="274955"/>
                <wp:effectExtent l="0" t="0" r="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GE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03.2pt;margin-top:122.4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GE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0</wp:posOffset>
                </wp:positionH>
                <wp:positionV relativeFrom="paragraph">
                  <wp:posOffset>4755515</wp:posOffset>
                </wp:positionV>
                <wp:extent cx="1189355" cy="274955"/>
                <wp:effectExtent l="0" t="0" r="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GE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374.45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GE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1280160</wp:posOffset>
                </wp:positionH>
                <wp:positionV relativeFrom="paragraph">
                  <wp:posOffset>4754880</wp:posOffset>
                </wp:positionV>
                <wp:extent cx="1189355" cy="274955"/>
                <wp:effectExtent l="0" t="0" r="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GE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0.8pt;margin-top:374.4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GE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2560320</wp:posOffset>
                </wp:positionH>
                <wp:positionV relativeFrom="paragraph">
                  <wp:posOffset>4754880</wp:posOffset>
                </wp:positionV>
                <wp:extent cx="1189355" cy="274955"/>
                <wp:effectExtent l="0" t="0" r="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GE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1.6pt;margin-top:374.4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GE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column">
                  <wp:posOffset>3840480</wp:posOffset>
                </wp:positionH>
                <wp:positionV relativeFrom="paragraph">
                  <wp:posOffset>4754880</wp:posOffset>
                </wp:positionV>
                <wp:extent cx="1189355" cy="274955"/>
                <wp:effectExtent l="0" t="0" r="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GE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2.4pt;margin-top:374.4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GE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column">
                  <wp:posOffset>1463040</wp:posOffset>
                </wp:positionH>
                <wp:positionV relativeFrom="paragraph">
                  <wp:posOffset>6217920</wp:posOffset>
                </wp:positionV>
                <wp:extent cx="457835" cy="274955"/>
                <wp:effectExtent l="0" t="0" r="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GE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5.2pt;margin-top:489.6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GE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column">
                  <wp:posOffset>3474720</wp:posOffset>
                </wp:positionH>
                <wp:positionV relativeFrom="paragraph">
                  <wp:posOffset>6217920</wp:posOffset>
                </wp:positionV>
                <wp:extent cx="457835" cy="274955"/>
                <wp:effectExtent l="0" t="0" r="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GE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3.6pt;margin-top:489.6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GE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column">
                  <wp:posOffset>5486400</wp:posOffset>
                </wp:positionH>
                <wp:positionV relativeFrom="paragraph">
                  <wp:posOffset>6217920</wp:posOffset>
                </wp:positionV>
                <wp:extent cx="457835" cy="274955"/>
                <wp:effectExtent l="0" t="0" r="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GE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32pt;margin-top:489.6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GE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column">
                  <wp:posOffset>1005840</wp:posOffset>
                </wp:positionH>
                <wp:positionV relativeFrom="paragraph">
                  <wp:posOffset>7498080</wp:posOffset>
                </wp:positionV>
                <wp:extent cx="457835" cy="274955"/>
                <wp:effectExtent l="0" t="0" r="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GE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9.2pt;margin-top:590.4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GE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column">
                  <wp:posOffset>2468880</wp:posOffset>
                </wp:positionH>
                <wp:positionV relativeFrom="paragraph">
                  <wp:posOffset>7498080</wp:posOffset>
                </wp:positionV>
                <wp:extent cx="457835" cy="274955"/>
                <wp:effectExtent l="0" t="0" r="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GE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4.4pt;margin-top:590.4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GE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column">
                  <wp:posOffset>3931920</wp:posOffset>
                </wp:positionH>
                <wp:positionV relativeFrom="paragraph">
                  <wp:posOffset>7498080</wp:posOffset>
                </wp:positionV>
                <wp:extent cx="457835" cy="274955"/>
                <wp:effectExtent l="0" t="0" r="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GE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9.6pt;margin-top:590.4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GE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column">
                  <wp:posOffset>5394960</wp:posOffset>
                </wp:positionH>
                <wp:positionV relativeFrom="paragraph">
                  <wp:posOffset>7498080</wp:posOffset>
                </wp:positionV>
                <wp:extent cx="457835" cy="274955"/>
                <wp:effectExtent l="0" t="0" r="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GE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24.8pt;margin-top:590.4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GE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column">
                  <wp:posOffset>0</wp:posOffset>
                </wp:positionH>
                <wp:positionV relativeFrom="paragraph">
                  <wp:posOffset>5303520</wp:posOffset>
                </wp:positionV>
                <wp:extent cx="1189355" cy="274955"/>
                <wp:effectExtent l="0" t="0" r="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417.6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008" w:right="1008" w:gutter="0" w:header="0" w:top="1008" w:footer="0" w:bottom="100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Map Symbols - Coy">
    <w:charset w:val="01"/>
    <w:family w:val="auto"/>
    <w:pitch w:val="variable"/>
  </w:font>
  <w:font w:name="Map Symbols - Bn">
    <w:charset w:val="01"/>
    <w:family w:val="auto"/>
    <w:pitch w:val="variable"/>
  </w:font>
  <w:font w:name="Map Symbols - Misc">
    <w:charset w:val="01"/>
    <w:family w:val="auto"/>
    <w:pitch w:val="variable"/>
  </w:font>
  <w:font w:name="Map Symbols - Div &amp; Corps">
    <w:charset w:val="01"/>
    <w:family w:val="auto"/>
    <w:pitch w:val="variable"/>
  </w:font>
  <w:font w:name="Mapsym - Tools">
    <w:charset w:val="01"/>
    <w:family w:val="auto"/>
    <w:pitch w:val="variable"/>
  </w:font>
  <w:font w:name="Map Symbols - Bde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23T15:29:00Z</dcterms:created>
  <dc:creator>hft</dc:creator>
  <dc:description/>
  <dc:language>en-US</dc:language>
  <cp:lastModifiedBy>hft</cp:lastModifiedBy>
  <cp:lastPrinted>1997-07-23T15:47:00Z</cp:lastPrinted>
  <dcterms:modified xsi:type="dcterms:W3CDTF">1997-07-23T15:47:00Z</dcterms:modified>
  <cp:revision>4</cp:revision>
  <dc:subject/>
  <dc:title>7 GE PZ DIV - 12 BDE </dc:title>
</cp:coreProperties>
</file>