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26 MOTOR RIFLE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6 / 14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6 / 14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6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6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6 / 14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6 / 14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4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6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6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6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6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6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6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6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6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6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6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6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6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6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6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6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6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26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26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26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26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6 / 14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6 / 14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26 / 14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26 / 14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0:24:00Z</dcterms:created>
  <dc:creator>hft</dc:creator>
  <dc:description/>
  <dc:language>en-US</dc:language>
  <cp:lastModifiedBy>hft</cp:lastModifiedBy>
  <cp:lastPrinted>1997-07-22T10:31:00Z</cp:lastPrinted>
  <dcterms:modified xsi:type="dcterms:W3CDTF">1997-07-22T10:31:00Z</dcterms:modified>
  <cp:revision>3</cp:revision>
  <dc:subject/>
  <dc:title>64 MOTOR RIFLE REGIMENT</dc:title>
</cp:coreProperties>
</file>