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7 GE PZ DIV - 12 B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5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5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0 / 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0 / 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284720</wp:posOffset>
                </wp:positionV>
                <wp:extent cx="1372235" cy="128079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de" w:hAnsi="Map Symbols - Bde" w:eastAsia="Map Symbols - Bde" w:cs="Map Symbols - Bde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73.6pt;width:108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(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s - Bde" w:hAnsi="Map Symbols - Bde" w:eastAsia="Map Symbols - Bde" w:cs="Map Symbols - Bde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0 / 12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0 / 12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  <w:font w:name="Mapsym - Tools">
    <w:charset w:val="01"/>
    <w:family w:val="auto"/>
    <w:pitch w:val="variable"/>
  </w:font>
  <w:font w:name="Map Symbols - Bd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5:28:00Z</dcterms:created>
  <dc:creator>hft</dc:creator>
  <dc:description/>
  <dc:language>en-US</dc:language>
  <cp:lastModifiedBy>hft</cp:lastModifiedBy>
  <cp:lastPrinted>1997-07-23T15:47:00Z</cp:lastPrinted>
  <dcterms:modified xsi:type="dcterms:W3CDTF">1997-07-23T15:47:00Z</dcterms:modified>
  <cp:revision>4</cp:revision>
  <dc:subject/>
  <dc:title>7 GE PZ DIV - 12 BDE </dc:title>
</cp:coreProperties>
</file>