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PA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P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PWR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PWR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PA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P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G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G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PA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P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PA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P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PWR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PWR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G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G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 RHA (LT GU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 RHA (LT GU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6 G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6 G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? / 47 / 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? / 47 / 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589520</wp:posOffset>
                </wp:positionV>
                <wp:extent cx="1372235" cy="24911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G[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97.6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G[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/ 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/ 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5 AB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5 AB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  <w:font w:name="Mapsym - Tool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7:28:00Z</dcterms:created>
  <dc:creator>G3 Information Systems</dc:creator>
  <dc:description/>
  <dc:language>en-US</dc:language>
  <cp:lastModifiedBy>G3 Information Systems</cp:lastModifiedBy>
  <cp:lastPrinted>1997-05-24T18:33:00Z</cp:lastPrinted>
  <dcterms:modified xsi:type="dcterms:W3CDTF">1997-05-24T17:42:00Z</dcterms:modified>
  <cp:revision>5</cp:revision>
  <dc:subject/>
  <dc:title/>
</cp:coreProperties>
</file>