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LIGHT DRAGOONS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 SQ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 SQ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90395</wp:posOffset>
                </wp:positionV>
                <wp:extent cx="1006475" cy="3067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30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 SQ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48.85pt;width:79.2pt;height:2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 SQ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B SQ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B SQ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890395</wp:posOffset>
                </wp:positionV>
                <wp:extent cx="1006475" cy="3067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30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 SQ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48.85pt;width:79.2pt;height:2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 SQ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 SQ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 SQ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B SQ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B SQ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44875</wp:posOffset>
                </wp:positionV>
                <wp:extent cx="1189355" cy="12458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1.2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58640</wp:posOffset>
                </wp:positionV>
                <wp:extent cx="1189355" cy="30670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0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 SQ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3.2pt;width:93.6pt;height:2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 SQ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44875</wp:posOffset>
                </wp:positionV>
                <wp:extent cx="1189355" cy="12458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1.2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59275</wp:posOffset>
                </wp:positionV>
                <wp:extent cx="1189355" cy="30670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0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 SQ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3.25pt;width:93.6pt;height:2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D SQ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RHQ LD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RHQ LD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352030</wp:posOffset>
                </wp:positionV>
                <wp:extent cx="1372235" cy="2077085"/>
                <wp:effectExtent l="0" t="0" r="0" b="8350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07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Mapsym - Tools" w:hAnsi="Mapsym - Tools" w:eastAsia="Mapsym - Tools" w:cs="Mapsym - Tools"/>
                                <w:color w:val="auto"/>
                                <w:lang w:val="en-GB"/>
                              </w:rPr>
                              <w:t>5DT(f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78.9pt;width:108pt;height:1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Mapsym - Tools" w:hAnsi="Mapsym - Tools" w:eastAsia="Mapsym - Tools" w:cs="Mapsym - Tools"/>
                          <w:color w:val="auto"/>
                          <w:lang w:val="en-GB"/>
                        </w:rPr>
                        <w:t>5DT(f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s - Coy">
    <w:charset w:val="01"/>
    <w:family w:val="auto"/>
    <w:pitch w:val="variable"/>
  </w:font>
  <w:font w:name="Map Symbols - Div &amp; Corps">
    <w:charset w:val="01"/>
    <w:family w:val="auto"/>
    <w:pitch w:val="variable"/>
  </w:font>
  <w:font w:name="Map Symbols - Misc">
    <w:charset w:val="01"/>
    <w:family w:val="auto"/>
    <w:pitch w:val="variable"/>
  </w:font>
  <w:font w:name="Mapsym - Tool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MAPSYM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1T14:23:00Z</dcterms:created>
  <dc:creator>hft</dc:creator>
  <dc:description/>
  <dc:language>en-US</dc:language>
  <cp:lastModifiedBy>hft</cp:lastModifiedBy>
  <dcterms:modified xsi:type="dcterms:W3CDTF">1997-07-21T14:23:00Z</dcterms:modified>
  <cp:revision>1</cp:revision>
  <dc:subject/>
  <dc:title>LIGHT DRAGOONS</dc:title>
</cp:coreProperties>
</file>