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6 MOTOR RIFLE DIVISION - 103 DIV ARTY REGT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099175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0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4910455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6.6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27037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36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5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5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304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2441575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192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 / 6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 / 6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304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7472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612775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  <w:font w:name="Map Symbol - EnB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0:08:00Z</dcterms:created>
  <dc:creator>hft</dc:creator>
  <dc:description/>
  <dc:language>en-US</dc:language>
  <cp:lastModifiedBy>hft</cp:lastModifiedBy>
  <cp:lastPrinted>1997-07-22T10:38:00Z</cp:lastPrinted>
  <dcterms:modified xsi:type="dcterms:W3CDTF">1997-07-22T10:41:00Z</dcterms:modified>
  <cp:revision>6</cp:revision>
  <dc:subject/>
  <dc:title>6 MOTOR RIFLE DIVISION - DIV ARTY REGT</dc:title>
</cp:coreProperties>
</file>