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4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A Coy RH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\T4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0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 DLR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ard 1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1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7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 ZLR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ard 1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1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1"/>
        <w:gridCol w:w="1584"/>
      </w:tblGrid>
      <w:tr>
        <w:trPr/>
        <w:tc>
          <w:tcPr>
            <w:tcW w:w="15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7</w:t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2 ZLR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5)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ard 1</w:t>
            </w:r>
          </w:p>
        </w:tc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1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10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A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 KAR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1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 3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Q5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 ZER</w:t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at Value =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[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DRB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SG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mbat Value = </w:t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15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 Value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&gt;5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U5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LR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LR FD HOS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/D7(f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D7(i/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R BDE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R B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(UK) Armd Div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LX4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4x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5 KAR Stinger 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LR M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8"/>
        <w:gridCol w:w="1771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Map Symbols - Bn" w:hAnsi="Map Symbols - Bn" w:eastAsia="Map Symbols - Bn" w:cs="Map Symbols - Bn"/>
                <w:b/>
                <w:b/>
                <w:bCs/>
                <w:sz w:val="144"/>
                <w:szCs w:val="144"/>
              </w:rPr>
            </w:pPr>
            <w:r>
              <w:rPr>
                <w:rFonts w:eastAsia="Map Symbols - Bn" w:cs="Map Symbols - Bn" w:ascii="Map Symbols - Bn" w:hAnsi="Map Symbols - Bn"/>
                <w:b/>
                <w:bCs/>
                <w:sz w:val="144"/>
                <w:szCs w:val="144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eastAsia="Mapsym - Tools" w:cs="Mapsym - Tools" w:ascii="Mapsym - Tools" w:hAnsi="Mapsym - Tools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8" w:right="1008" w:gutter="0" w:header="720" w:top="1008" w:footer="0" w:bottom="1008"/>
      <w:pgNumType w:fmt="decimal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b/>
        <w:bCs/>
      </w:rPr>
      <w:t>DANISH REACTION BD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8:54:00Z</dcterms:created>
  <dc:creator>hft</dc:creator>
  <dc:description/>
  <dc:language>en-US</dc:language>
  <cp:lastModifiedBy>hft</cp:lastModifiedBy>
  <dcterms:modified xsi:type="dcterms:W3CDTF">1997-12-11T09:18:00Z</dcterms:modified>
  <cp:revision>7</cp:revision>
  <dc:subject/>
  <dc:title>Combat Value = 12	</dc:title>
</cp:coreProperties>
</file>