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(US) INFANTRY BRIGAD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-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-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-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-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9 / 3/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9 / 3/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08:00Z</dcterms:created>
  <dc:creator>G3 Information Systems</dc:creator>
  <dc:description/>
  <dc:language>en-US</dc:language>
  <cp:lastModifiedBy>hft</cp:lastModifiedBy>
  <cp:lastPrinted>1997-07-21T10:31:00Z</cp:lastPrinted>
  <dcterms:modified xsi:type="dcterms:W3CDTF">1997-07-21T10:32:00Z</dcterms:modified>
  <cp:revision>5</cp:revision>
  <dc:subject/>
  <dc:title>2(US) ARMORED BRIGADE</dc:title>
</cp:coreProperties>
</file>