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(UK) DIV OSG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7406640</wp:posOffset>
                </wp:positionV>
                <wp:extent cx="1372235" cy="12458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852160</wp:posOffset>
                </wp:positionV>
                <wp:extent cx="1920875" cy="1245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 - Pl" w:hAnsi="Map Symbol - Pl" w:eastAsia="Map Symbol - Pl" w:cs="Map Symbol - Pl"/>
                                <w:color w:val="auto"/>
                                <w:lang w:val="en-GB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 - Pl" w:hAnsi="Map Symbol - Pl" w:eastAsia="Map Symbol - Pl" w:cs="Map Symbol - Pl"/>
                          <w:color w:val="auto"/>
                          <w:lang w:val="en-GB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C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HC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LEWT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LEWT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/ 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/ 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024630</wp:posOffset>
                </wp:positionV>
                <wp:extent cx="1920875" cy="12458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Regt" w:hAnsi="Map Symbols - Regt" w:eastAsia="Map Symbols - Regt" w:cs="Map Symbols - Regt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6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Regt" w:hAnsi="Map Symbols - Regt" w:eastAsia="Map Symbols - Regt" w:cs="Map Symbols - Regt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939030</wp:posOffset>
                </wp:positionV>
                <wp:extent cx="192087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32 (M109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8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32 (M109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121910</wp:posOffset>
                </wp:positionV>
                <wp:extent cx="192087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3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11680</wp:posOffset>
                </wp:positionH>
                <wp:positionV relativeFrom="paragraph">
                  <wp:posOffset>3841115</wp:posOffset>
                </wp:positionV>
                <wp:extent cx="1920875" cy="1737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302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023360</wp:posOffset>
                </wp:positionH>
                <wp:positionV relativeFrom="paragraph">
                  <wp:posOffset>3841750</wp:posOffset>
                </wp:positionV>
                <wp:extent cx="1920875" cy="173799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02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4024630</wp:posOffset>
                </wp:positionV>
                <wp:extent cx="1920875" cy="12458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6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¬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4939665</wp:posOffset>
                </wp:positionV>
                <wp:extent cx="19208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8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5122545</wp:posOffset>
                </wp:positionV>
                <wp:extent cx="19208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03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23360</wp:posOffset>
                </wp:positionH>
                <wp:positionV relativeFrom="paragraph">
                  <wp:posOffset>4025265</wp:posOffset>
                </wp:positionV>
                <wp:extent cx="1920875" cy="12458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6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¬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4940300</wp:posOffset>
                </wp:positionV>
                <wp:extent cx="192087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23360</wp:posOffset>
                </wp:positionH>
                <wp:positionV relativeFrom="paragraph">
                  <wp:posOffset>5123180</wp:posOffset>
                </wp:positionV>
                <wp:extent cx="19208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03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23360</wp:posOffset>
                </wp:positionH>
                <wp:positionV relativeFrom="paragraph">
                  <wp:posOffset>5304790</wp:posOffset>
                </wp:positionV>
                <wp:extent cx="1920875" cy="2749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7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389755</wp:posOffset>
                </wp:positionV>
                <wp:extent cx="45783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I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45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I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74720</wp:posOffset>
                </wp:positionH>
                <wp:positionV relativeFrom="paragraph">
                  <wp:posOffset>4389755</wp:posOffset>
                </wp:positionV>
                <wp:extent cx="45783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45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4390390</wp:posOffset>
                </wp:positionV>
                <wp:extent cx="45783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45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11680</wp:posOffset>
                </wp:positionH>
                <wp:positionV relativeFrom="paragraph">
                  <wp:posOffset>5304155</wp:posOffset>
                </wp:positionV>
                <wp:extent cx="1920875" cy="2749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7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195830</wp:posOffset>
                </wp:positionV>
                <wp:extent cx="1920875" cy="124587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192087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00 (V) (FH70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44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00 (V) (FH70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293110</wp:posOffset>
                </wp:positionV>
                <wp:extent cx="1920875" cy="2749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59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11680</wp:posOffset>
                </wp:positionH>
                <wp:positionV relativeFrom="paragraph">
                  <wp:posOffset>2012315</wp:posOffset>
                </wp:positionV>
                <wp:extent cx="1920875" cy="17379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58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023360</wp:posOffset>
                </wp:positionH>
                <wp:positionV relativeFrom="paragraph">
                  <wp:posOffset>2012950</wp:posOffset>
                </wp:positionV>
                <wp:extent cx="1920875" cy="173799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8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11680</wp:posOffset>
                </wp:positionH>
                <wp:positionV relativeFrom="paragraph">
                  <wp:posOffset>2195830</wp:posOffset>
                </wp:positionV>
                <wp:extent cx="1920875" cy="12458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72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3110865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2 (RAPIER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44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2 (RAPIER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1680</wp:posOffset>
                </wp:positionH>
                <wp:positionV relativeFrom="paragraph">
                  <wp:posOffset>3293745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59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2196465</wp:posOffset>
                </wp:positionV>
                <wp:extent cx="1920875" cy="12458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72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23360</wp:posOffset>
                </wp:positionH>
                <wp:positionV relativeFrom="paragraph">
                  <wp:posOffset>3111500</wp:posOffset>
                </wp:positionV>
                <wp:extent cx="192087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7 (JAVELIN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4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7 (JAVELIN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023360</wp:posOffset>
                </wp:positionH>
                <wp:positionV relativeFrom="paragraph">
                  <wp:posOffset>3294380</wp:posOffset>
                </wp:positionV>
                <wp:extent cx="192087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59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23360</wp:posOffset>
                </wp:positionH>
                <wp:positionV relativeFrom="paragraph">
                  <wp:posOffset>3475990</wp:posOffset>
                </wp:positionV>
                <wp:extent cx="192087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73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6304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74720</wp:posOffset>
                </wp:positionH>
                <wp:positionV relativeFrom="paragraph">
                  <wp:posOffset>2560955</wp:posOffset>
                </wp:positionV>
                <wp:extent cx="45783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201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486400</wp:posOffset>
                </wp:positionH>
                <wp:positionV relativeFrom="paragraph">
                  <wp:posOffset>2561590</wp:posOffset>
                </wp:positionV>
                <wp:extent cx="45783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201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11680</wp:posOffset>
                </wp:positionH>
                <wp:positionV relativeFrom="paragraph">
                  <wp:posOffset>3475355</wp:posOffset>
                </wp:positionV>
                <wp:extent cx="1920875" cy="2749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73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67030</wp:posOffset>
                </wp:positionV>
                <wp:extent cx="1920875" cy="12458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281430</wp:posOffset>
                </wp:positionV>
                <wp:extent cx="192087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RH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0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RH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464310</wp:posOffset>
                </wp:positionV>
                <wp:extent cx="192087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1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11680</wp:posOffset>
                </wp:positionH>
                <wp:positionV relativeFrom="paragraph">
                  <wp:posOffset>183515</wp:posOffset>
                </wp:positionV>
                <wp:extent cx="1920875" cy="173799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14.4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0</wp:posOffset>
                </wp:positionV>
                <wp:extent cx="1920875" cy="173799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4.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11680</wp:posOffset>
                </wp:positionH>
                <wp:positionV relativeFrom="paragraph">
                  <wp:posOffset>367030</wp:posOffset>
                </wp:positionV>
                <wp:extent cx="1920875" cy="124587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8.9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1282065</wp:posOffset>
                </wp:positionV>
                <wp:extent cx="1920875" cy="2749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RH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00.9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RH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011680</wp:posOffset>
                </wp:positionH>
                <wp:positionV relativeFrom="paragraph">
                  <wp:posOffset>1464945</wp:posOffset>
                </wp:positionV>
                <wp:extent cx="1920875" cy="2749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1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23360</wp:posOffset>
                </wp:positionH>
                <wp:positionV relativeFrom="paragraph">
                  <wp:posOffset>367665</wp:posOffset>
                </wp:positionV>
                <wp:extent cx="1920875" cy="12458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28.9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0</wp:posOffset>
                </wp:positionV>
                <wp:extent cx="1920875" cy="2749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01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023360</wp:posOffset>
                </wp:positionH>
                <wp:positionV relativeFrom="paragraph">
                  <wp:posOffset>1465580</wp:posOffset>
                </wp:positionV>
                <wp:extent cx="1920875" cy="2749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15.4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023360</wp:posOffset>
                </wp:positionH>
                <wp:positionV relativeFrom="paragraph">
                  <wp:posOffset>1647190</wp:posOffset>
                </wp:positionV>
                <wp:extent cx="1920875" cy="2749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9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6304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474720</wp:posOffset>
                </wp:positionH>
                <wp:positionV relativeFrom="paragraph">
                  <wp:posOffset>732155</wp:posOffset>
                </wp:positionV>
                <wp:extent cx="457835" cy="27495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57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486400</wp:posOffset>
                </wp:positionH>
                <wp:positionV relativeFrom="paragraph">
                  <wp:posOffset>732790</wp:posOffset>
                </wp:positionV>
                <wp:extent cx="457835" cy="2749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57.7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011680</wp:posOffset>
                </wp:positionH>
                <wp:positionV relativeFrom="paragraph">
                  <wp:posOffset>1646555</wp:posOffset>
                </wp:positionV>
                <wp:extent cx="1920875" cy="2749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9.6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Misc">
    <w:charset w:val="01"/>
    <w:family w:val="auto"/>
    <w:pitch w:val="variable"/>
  </w:font>
  <w:font w:name="Map Symbols - Bn">
    <w:charset w:val="01"/>
    <w:family w:val="auto"/>
    <w:pitch w:val="variable"/>
  </w:font>
  <w:font w:name="Map Symbol - Pl">
    <w:charset w:val="01"/>
    <w:family w:val="auto"/>
    <w:pitch w:val="variable"/>
  </w:font>
  <w:font w:name="Map Symbols - Reg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6:44:00Z</dcterms:created>
  <dc:creator>G3 Information Systems</dc:creator>
  <dc:description/>
  <dc:language>en-US</dc:language>
  <cp:lastModifiedBy>G3 Information Systems</cp:lastModifiedBy>
  <cp:lastPrinted>1997-05-24T14:48:00Z</cp:lastPrinted>
  <dcterms:modified xsi:type="dcterms:W3CDTF">1997-05-24T17:45:00Z</dcterms:modified>
  <cp:revision>5</cp:revision>
  <dc:subject/>
  <dc:title/>
</cp:coreProperties>
</file>