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Regt" w:hAnsi="Map Symbols - Regt" w:eastAsia="Map Symbols - Regt" w:cs="Map Symbols - Regt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Regt" w:hAnsi="Map Symbols - Regt" w:eastAsia="Map Symbols - Regt" w:cs="Map Symbols - Regt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RIETE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RIETE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Regt" w:hAnsi="Map Symbols - Regt" w:eastAsia="Map Symbols - Regt" w:cs="Map Symbols - Re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Regt" w:hAnsi="Map Symbols - Regt" w:eastAsia="Map Symbols - Regt" w:cs="Map Symbols - Re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RIETE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RIETE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Regt" w:hAnsi="Map Symbols - Regt" w:eastAsia="Map Symbols - Regt" w:cs="Map Symbols - Regt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Regt" w:hAnsi="Map Symbols - Regt" w:eastAsia="Map Symbols - Regt" w:cs="Map Symbols - Regt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RIETE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RIETE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Regt" w:hAnsi="Map Symbols - Regt" w:eastAsia="Map Symbols - Regt" w:cs="Map Symbols - Regt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Regt" w:hAnsi="Map Symbols - Regt" w:eastAsia="Map Symbols - Regt" w:cs="Map Symbols - Regt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RIETE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RIETE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Regt" w:hAnsi="Map Symbols - Regt" w:eastAsia="Map Symbols - Regt" w:cs="Map Symbols - Regt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Regt" w:hAnsi="Map Symbols - Regt" w:eastAsia="Map Symbols - Regt" w:cs="Map Symbols - Regt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RIETE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RIETE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Regt" w:hAnsi="Map Symbols - Regt" w:eastAsia="Map Symbols - Regt" w:cs="Map Symbols - Regt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Regt" w:hAnsi="Map Symbols - Regt" w:eastAsia="Map Symbols - Regt" w:cs="Map Symbols - Regt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RIETE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RIETE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2 / ARIETE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2 / ARIETE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2 / ARIETE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2 / ARIETE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2 / ARIETE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2 / ARIETE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2 / ARIETE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2 / ARIETE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I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I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I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I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I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I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I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I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I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I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I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I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I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I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I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I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I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I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I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I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Bn">
    <w:charset w:val="01"/>
    <w:family w:val="auto"/>
    <w:pitch w:val="variable"/>
  </w:font>
  <w:font w:name="Map Symbols - Regt">
    <w:charset w:val="01"/>
    <w:family w:val="auto"/>
    <w:pitch w:val="variable"/>
  </w:font>
  <w:font w:name="Arial">
    <w:charset w:val="01"/>
    <w:family w:val="swiss"/>
    <w:pitch w:val="variable"/>
  </w:font>
  <w:font w:name="Map Symbols - Misc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s - Co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7:34:00Z</dcterms:created>
  <dc:creator>G3 Information Systems</dc:creator>
  <dc:description/>
  <dc:language>en-US</dc:language>
  <cp:lastModifiedBy>G3 Information Systems</cp:lastModifiedBy>
  <cp:lastPrinted>1997-05-24T18:40:00Z</cp:lastPrinted>
  <dcterms:modified xsi:type="dcterms:W3CDTF">1997-05-25T08:55:00Z</dcterms:modified>
  <cp:revision>5</cp:revision>
  <dc:subject/>
  <dc:title/>
</cp:coreProperties>
</file>