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(US) ARMORED BRIGADE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67310</wp:posOffset>
                </wp:positionV>
                <wp:extent cx="1097915" cy="1245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5.6pt;margin-top:5.3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67310</wp:posOffset>
                </wp:positionV>
                <wp:extent cx="109791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5.3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58380</wp:posOffset>
                </wp:positionV>
                <wp:extent cx="137223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79.4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6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40460</wp:posOffset>
                </wp:positionV>
                <wp:extent cx="109791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89.8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6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4046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89.8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6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6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-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-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HC / 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HC / 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358380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9.4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358380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79.4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358380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79.4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01 / 1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01 / 1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Bn">
    <w:charset w:val="01"/>
    <w:family w:val="auto"/>
    <w:pitch w:val="variable"/>
  </w:font>
  <w:font w:name="Map Symbols - Coy">
    <w:charset w:val="01"/>
    <w:family w:val="auto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5:00:00Z</dcterms:created>
  <dc:creator>G3 Information Systems</dc:creator>
  <dc:description/>
  <dc:language>en-US</dc:language>
  <cp:lastModifiedBy>hft</cp:lastModifiedBy>
  <cp:lastPrinted>1997-07-21T10:18:00Z</cp:lastPrinted>
  <dcterms:modified xsi:type="dcterms:W3CDTF">1997-07-21T10:19:00Z</dcterms:modified>
  <cp:revision>7</cp:revision>
  <dc:subject/>
  <dc:title/>
</cp:coreProperties>
</file>