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73 TANK REGI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1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1168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73 / 62 /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73 / 62 /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3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168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73 /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73 /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2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2064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73 / 62 /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73 / 62 /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0896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6908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0896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2064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73 /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73 /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73 /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73 /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8016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8016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8016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73 /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73 /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6032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6032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3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6032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73 /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73 /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84048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4048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4048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73 /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73 /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73 /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73 /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1168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73 /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73 /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02336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8 / 73 /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8 / 73 /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4630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2608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0 / 73 /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0 / 73 /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38912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D&amp;C" w:hAnsi="Map Symbol - EnD&amp;C" w:eastAsia="Map Symbol - EnD&amp;C" w:cs="Map Symbol - EnD&amp;C"/>
                                <w:color w:val="auto"/>
                                <w:lang w:val="en-GB"/>
                              </w:rPr>
                              <w:t>}</w:t>
                            </w: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Rgt" w:hAnsi="Map Symbol - EnRgt" w:eastAsia="Map Symbol - EnRgt" w:cs="Map Symbol - EnRgt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D&amp;C" w:hAnsi="Map Symbol - EnD&amp;C" w:eastAsia="Map Symbol - EnD&amp;C" w:cs="Map Symbol - EnD&amp;C"/>
                          <w:color w:val="auto"/>
                          <w:lang w:val="en-GB"/>
                        </w:rPr>
                        <w:t>}</w:t>
                      </w:r>
                      <w:r>
                        <w:rPr>
                          <w:kern w:val="2"/>
                          <w:sz w:val="144"/>
                          <w:szCs w:val="144"/>
                          <w:rFonts w:ascii="Map Symbol - EnRgt" w:hAnsi="Map Symbol - EnRgt" w:eastAsia="Map Symbol - EnRgt" w:cs="Map Symbol - EnRgt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73 / 62 / 40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73 / 62 / 40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9 / 73 /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9 / 73 /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84048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10896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28016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56032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011680</wp:posOffset>
                </wp:positionH>
                <wp:positionV relativeFrom="paragraph">
                  <wp:posOffset>186055</wp:posOffset>
                </wp:positionV>
                <wp:extent cx="100647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4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120640</wp:posOffset>
                </wp:positionH>
                <wp:positionV relativeFrom="paragraph">
                  <wp:posOffset>186055</wp:posOffset>
                </wp:positionV>
                <wp:extent cx="100647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4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011680</wp:posOffset>
                </wp:positionH>
                <wp:positionV relativeFrom="paragraph">
                  <wp:posOffset>1466215</wp:posOffset>
                </wp:positionV>
                <wp:extent cx="100647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15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120640</wp:posOffset>
                </wp:positionH>
                <wp:positionV relativeFrom="paragraph">
                  <wp:posOffset>1466215</wp:posOffset>
                </wp:positionV>
                <wp:extent cx="1006475" cy="27495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15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4755515</wp:posOffset>
                </wp:positionV>
                <wp:extent cx="1189355" cy="274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74.4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28016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56032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84048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46304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47472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8640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ap Symbol - EnCoy">
    <w:charset w:val="01"/>
    <w:family w:val="auto"/>
    <w:pitch w:val="variable"/>
  </w:font>
  <w:font w:name="Map Symbol - EnBn">
    <w:charset w:val="01"/>
    <w:family w:val="auto"/>
    <w:pitch w:val="variable"/>
  </w:font>
  <w:font w:name="Map Symbols - Div &amp; Corps">
    <w:charset w:val="01"/>
    <w:family w:val="auto"/>
    <w:pitch w:val="variable"/>
  </w:font>
  <w:font w:name="Map Symbol - EnMsc">
    <w:charset w:val="01"/>
    <w:family w:val="auto"/>
    <w:pitch w:val="variable"/>
  </w:font>
  <w:font w:name="Map Symbol - EnD&amp;C">
    <w:charset w:val="01"/>
    <w:family w:val="auto"/>
    <w:pitch w:val="variable"/>
  </w:font>
  <w:font w:name="Map Symbol - EnRg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2T11:22:00Z</dcterms:created>
  <dc:creator>hft</dc:creator>
  <dc:description/>
  <dc:language>en-US</dc:language>
  <cp:lastModifiedBy>hft</cp:lastModifiedBy>
  <dcterms:modified xsi:type="dcterms:W3CDTF">1997-07-22T11:22:00Z</dcterms:modified>
  <cp:revision>2</cp:revision>
  <dc:subject/>
  <dc:title>64 MOTOR RIFLE REGIMENT</dc:title>
</cp:coreProperties>
</file>