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38912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45.6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2608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6304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Coy" w:hAnsi="Map Symbols - Coy" w:eastAsia="Map Symbols - Coy" w:cs="Map Symbols - Coy"/>
                                <w:color w:val="auto"/>
                                <w:lang w:val="en-GB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Coy" w:hAnsi="Map Symbols - Coy" w:eastAsia="Map Symbols - Coy" w:cs="Map Symbols - Coy"/>
                          <w:color w:val="auto"/>
                          <w:lang w:val="en-GB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018155" cy="118808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60120</wp:posOffset>
                </wp:positionH>
                <wp:positionV relativeFrom="paragraph">
                  <wp:posOffset>-91440</wp:posOffset>
                </wp:positionV>
                <wp:extent cx="1097915" cy="12458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6pt;margin-top:-7.2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QRH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QR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01168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9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9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80795</wp:posOffset>
                </wp:positionV>
                <wp:extent cx="3018155" cy="1188085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00.8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960120</wp:posOffset>
                </wp:positionH>
                <wp:positionV relativeFrom="paragraph">
                  <wp:posOffset>1188720</wp:posOffset>
                </wp:positionV>
                <wp:extent cx="1097915" cy="124587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â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6pt;margin-top:93.6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â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WF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WF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01168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9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9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3018155" cy="1188085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0.0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1097915" cy="124587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â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-7.2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â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10896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KOB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KOB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12064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9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9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108960</wp:posOffset>
                </wp:positionH>
                <wp:positionV relativeFrom="paragraph">
                  <wp:posOffset>1280795</wp:posOffset>
                </wp:positionV>
                <wp:extent cx="3018155" cy="1188085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100.8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069080</wp:posOffset>
                </wp:positionH>
                <wp:positionV relativeFrom="paragraph">
                  <wp:posOffset>1188720</wp:posOffset>
                </wp:positionV>
                <wp:extent cx="1097915" cy="124587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â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93.6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â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10896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R IRISH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R IRIS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12064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9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9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28016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8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56032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6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84048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4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QRH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QR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9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9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28016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56032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84048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28016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â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â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28016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KOB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KOB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28016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9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9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56032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â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â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56032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WF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WF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56032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9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9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84048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â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â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84048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R IRISH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R IRIS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84048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9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9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6767195</wp:posOffset>
                </wp:positionV>
                <wp:extent cx="1920875" cy="27495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38 C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32.8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38 C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6950075</wp:posOffset>
                </wp:positionV>
                <wp:extent cx="1920875" cy="27495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9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47.2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9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01168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02336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01168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01168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32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01168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9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47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9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02336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02336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32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02336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9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47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9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3 / 47 / 19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3 / 47 / 19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46304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Coy" w:hAnsi="Map Symbols - Coy" w:eastAsia="Map Symbols - Coy" w:cs="Map Symbols - Coy"/>
                                <w:color w:val="auto"/>
                                <w:lang w:val="en-GB"/>
                              </w:rPr>
                              <w:t>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Coy" w:hAnsi="Map Symbols - Coy" w:eastAsia="Map Symbols - Coy" w:cs="Map Symbols - Coy"/>
                          <w:color w:val="auto"/>
                          <w:lang w:val="en-GB"/>
                        </w:rPr>
                        <w:t>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92608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92608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/ 19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/ 19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438912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38912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/ 19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/ 19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463040</wp:posOffset>
                </wp:positionH>
                <wp:positionV relativeFrom="paragraph">
                  <wp:posOffset>8321040</wp:posOffset>
                </wp:positionV>
                <wp:extent cx="1372235" cy="27495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32 / 3 / 19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55.2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32 / 3 / 19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84048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914400</wp:posOffset>
                </wp:positionV>
                <wp:extent cx="3018155" cy="27495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72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2194560</wp:posOffset>
                </wp:positionV>
                <wp:extent cx="3018155" cy="27495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72.8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108960</wp:posOffset>
                </wp:positionH>
                <wp:positionV relativeFrom="paragraph">
                  <wp:posOffset>914400</wp:posOffset>
                </wp:positionV>
                <wp:extent cx="3018155" cy="27495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72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3108960</wp:posOffset>
                </wp:positionH>
                <wp:positionV relativeFrom="paragraph">
                  <wp:posOffset>2194560</wp:posOffset>
                </wp:positionV>
                <wp:extent cx="3018155" cy="27495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72.8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28016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56032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01168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02336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46304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92608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438912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011680</wp:posOffset>
                </wp:positionH>
                <wp:positionV relativeFrom="paragraph">
                  <wp:posOffset>274955</wp:posOffset>
                </wp:positionV>
                <wp:extent cx="1006475" cy="27495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21.6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5120640</wp:posOffset>
                </wp:positionH>
                <wp:positionV relativeFrom="paragraph">
                  <wp:posOffset>274955</wp:posOffset>
                </wp:positionV>
                <wp:extent cx="1006475" cy="27495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21.6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011680</wp:posOffset>
                </wp:positionH>
                <wp:positionV relativeFrom="paragraph">
                  <wp:posOffset>1555115</wp:posOffset>
                </wp:positionV>
                <wp:extent cx="1006475" cy="27495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22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5120640</wp:posOffset>
                </wp:positionH>
                <wp:positionV relativeFrom="paragraph">
                  <wp:posOffset>1555115</wp:posOffset>
                </wp:positionV>
                <wp:extent cx="1006475" cy="27495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22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4755515</wp:posOffset>
                </wp:positionV>
                <wp:extent cx="1189355" cy="27495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74.4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28016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256032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384048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463040</wp:posOffset>
                </wp:positionH>
                <wp:positionV relativeFrom="paragraph">
                  <wp:posOffset>6217920</wp:posOffset>
                </wp:positionV>
                <wp:extent cx="457835" cy="27495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48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3474720</wp:posOffset>
                </wp:positionH>
                <wp:positionV relativeFrom="paragraph">
                  <wp:posOffset>6217920</wp:posOffset>
                </wp:positionV>
                <wp:extent cx="457835" cy="27495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6pt;margin-top:48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5486400</wp:posOffset>
                </wp:positionH>
                <wp:positionV relativeFrom="paragraph">
                  <wp:posOffset>6217920</wp:posOffset>
                </wp:positionV>
                <wp:extent cx="457835" cy="27495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48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00584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2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246888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.4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393192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9.6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539496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4.8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p Symbols - Coy">
    <w:charset w:val="01"/>
    <w:family w:val="auto"/>
    <w:pitch w:val="variable"/>
  </w:font>
  <w:font w:name="Map Symbols - Bn">
    <w:charset w:val="01"/>
    <w:family w:val="auto"/>
    <w:pitch w:val="variable"/>
  </w:font>
  <w:font w:name="Arial">
    <w:charset w:val="01"/>
    <w:family w:val="swiss"/>
    <w:pitch w:val="variable"/>
  </w:font>
  <w:font w:name="Map Symbols - Div &amp; Corps">
    <w:charset w:val="01"/>
    <w:family w:val="auto"/>
    <w:pitch w:val="variable"/>
  </w:font>
  <w:font w:name="Map Symbols - Misc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4T17:29:00Z</dcterms:created>
  <dc:creator>G3 Information Systems</dc:creator>
  <dc:description/>
  <dc:language>en-US</dc:language>
  <cp:lastModifiedBy>G3 Information Systems</cp:lastModifiedBy>
  <cp:lastPrinted>1997-05-24T14:48:00Z</cp:lastPrinted>
  <dcterms:modified xsi:type="dcterms:W3CDTF">1997-05-24T17:43:00Z</dcterms:modified>
  <cp:revision>4</cp:revision>
  <dc:subject/>
  <dc:title/>
</cp:coreProperties>
</file>