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5448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22.4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0896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54480</wp:posOffset>
                </wp:positionH>
                <wp:positionV relativeFrom="paragraph">
                  <wp:posOffset>183515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4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57(V)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57(V)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448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0(V)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50(V)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0896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1(V)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51(V)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5448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0584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6032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0584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08960</wp:posOffset>
                </wp:positionH>
                <wp:positionV relativeFrom="paragraph">
                  <wp:posOffset>182880</wp:posOffset>
                </wp:positionV>
                <wp:extent cx="1372235" cy="128079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4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63440</wp:posOffset>
                </wp:positionH>
                <wp:positionV relativeFrom="paragraph">
                  <wp:posOffset>182880</wp:posOffset>
                </wp:positionV>
                <wp:extent cx="1372235" cy="128079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4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5448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 BDE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 BDE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5448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6032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0896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0 BDE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0 BDE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896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10896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66344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5448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0896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6344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55448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0896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66344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66344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66344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1(V)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1(V)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66344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66928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5448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0896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66344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5 CS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5 CS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544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544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10896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0896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5544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10896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590.4pt;width:3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6634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66344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6634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6692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590.4pt;width:3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55448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GS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GS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10896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CS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CS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55448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10896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00584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56032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66344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66344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66928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55448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10896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55448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10896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00584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56032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66344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66344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66928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4572635</wp:posOffset>
                </wp:positionV>
                <wp:extent cx="1372235" cy="249110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&gt;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0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&gt;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554480</wp:posOffset>
                </wp:positionH>
                <wp:positionV relativeFrom="paragraph">
                  <wp:posOffset>4572635</wp:posOffset>
                </wp:positionV>
                <wp:extent cx="1372235" cy="373634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7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?n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360.05pt;width:108pt;height:29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?n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663440</wp:posOffset>
                </wp:positionH>
                <wp:positionV relativeFrom="paragraph">
                  <wp:posOffset>4572635</wp:posOffset>
                </wp:positionV>
                <wp:extent cx="1372235" cy="2491105"/>
                <wp:effectExtent l="0" t="0" r="0" b="10077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5M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360.0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5M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66344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RB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RB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66344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66928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372235" cy="1280795"/>
                <wp:effectExtent l="12700" t="1270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855335</wp:posOffset>
                </wp:positionV>
                <wp:extent cx="1372235" cy="249110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M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1.0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M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54480</wp:posOffset>
                </wp:positionH>
                <wp:positionV relativeFrom="paragraph">
                  <wp:posOffset>5855335</wp:posOffset>
                </wp:positionV>
                <wp:extent cx="1372235" cy="249110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U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461.0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U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08960</wp:posOffset>
                </wp:positionH>
                <wp:positionV relativeFrom="paragraph">
                  <wp:posOffset>5855335</wp:posOffset>
                </wp:positionV>
                <wp:extent cx="1372235" cy="249110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5U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461.0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5U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372235" cy="207708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07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7(Df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0.25pt;width:108pt;height:1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7(Df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54480</wp:posOffset>
                </wp:positionH>
                <wp:positionV relativeFrom="paragraph">
                  <wp:posOffset>3175</wp:posOffset>
                </wp:positionV>
                <wp:extent cx="1372235" cy="207708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07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7Df(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0.25pt;width:108pt;height:1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7Df(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3175</wp:posOffset>
                </wp:positionV>
                <wp:extent cx="1372235" cy="207708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07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Df7(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.25pt;width:108pt;height:1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Df7(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663440</wp:posOffset>
                </wp:positionH>
                <wp:positionV relativeFrom="paragraph">
                  <wp:posOffset>5855335</wp:posOffset>
                </wp:positionV>
                <wp:extent cx="1372235" cy="249110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&gt;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461.0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&gt;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7318375</wp:posOffset>
                </wp:positionV>
                <wp:extent cx="1372235" cy="1245870"/>
                <wp:effectExtent l="0" t="0" r="0" b="10064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5[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76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5[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466215</wp:posOffset>
                </wp:positionV>
                <wp:extent cx="1372235" cy="207708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07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Df(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45pt;width:108pt;height:1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Df(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554480</wp:posOffset>
                </wp:positionH>
                <wp:positionV relativeFrom="paragraph">
                  <wp:posOffset>1466215</wp:posOffset>
                </wp:positionV>
                <wp:extent cx="1372235" cy="1245870"/>
                <wp:effectExtent l="0" t="0" r="0" b="10064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5[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115.4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5[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108960</wp:posOffset>
                </wp:positionH>
                <wp:positionV relativeFrom="paragraph">
                  <wp:posOffset>1466215</wp:posOffset>
                </wp:positionV>
                <wp:extent cx="1372235" cy="1245870"/>
                <wp:effectExtent l="0" t="0" r="0" b="10064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5[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15.4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5[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663440</wp:posOffset>
                </wp:positionH>
                <wp:positionV relativeFrom="paragraph">
                  <wp:posOffset>1466215</wp:posOffset>
                </wp:positionV>
                <wp:extent cx="1372235" cy="2491105"/>
                <wp:effectExtent l="0" t="0" r="0" b="10077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DU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115.4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DU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929255</wp:posOffset>
                </wp:positionV>
                <wp:extent cx="1372235" cy="2491105"/>
                <wp:effectExtent l="0" t="0" r="0" b="10077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DU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30.6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DU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554480</wp:posOffset>
                </wp:positionH>
                <wp:positionV relativeFrom="paragraph">
                  <wp:posOffset>2929255</wp:posOffset>
                </wp:positionV>
                <wp:extent cx="1372235" cy="2491105"/>
                <wp:effectExtent l="0" t="0" r="0" b="10077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DU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230.6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DU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108960</wp:posOffset>
                </wp:positionH>
                <wp:positionV relativeFrom="paragraph">
                  <wp:posOffset>2929255</wp:posOffset>
                </wp:positionV>
                <wp:extent cx="1372235" cy="249110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5&gt;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230.6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5&gt;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63440</wp:posOffset>
                </wp:positionH>
                <wp:positionV relativeFrom="paragraph">
                  <wp:posOffset>2929255</wp:posOffset>
                </wp:positionV>
                <wp:extent cx="1372235" cy="249110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5&gt;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230.6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5&gt;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5215255</wp:posOffset>
                </wp:positionV>
                <wp:extent cx="1372235" cy="27495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0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554480</wp:posOffset>
                </wp:positionH>
                <wp:positionV relativeFrom="paragraph">
                  <wp:posOffset>5215255</wp:posOffset>
                </wp:positionV>
                <wp:extent cx="1372235" cy="27495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1 / 7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410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1 / 7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108960</wp:posOffset>
                </wp:positionH>
                <wp:positionV relativeFrom="paragraph">
                  <wp:posOffset>4300855</wp:posOffset>
                </wp:positionV>
                <wp:extent cx="1372235" cy="124587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338.6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108960</wp:posOffset>
                </wp:positionH>
                <wp:positionV relativeFrom="paragraph">
                  <wp:posOffset>5215255</wp:posOffset>
                </wp:positionV>
                <wp:extent cx="1372235" cy="27495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?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410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?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5397500</wp:posOffset>
                </wp:positionV>
                <wp:extent cx="1372235" cy="27495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554480</wp:posOffset>
                </wp:positionH>
                <wp:positionV relativeFrom="paragraph">
                  <wp:posOffset>5397500</wp:posOffset>
                </wp:positionV>
                <wp:extent cx="1372235" cy="27495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4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108960</wp:posOffset>
                </wp:positionH>
                <wp:positionV relativeFrom="paragraph">
                  <wp:posOffset>5397500</wp:posOffset>
                </wp:positionV>
                <wp:extent cx="1372235" cy="27495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4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005840</wp:posOffset>
                </wp:positionH>
                <wp:positionV relativeFrom="paragraph">
                  <wp:posOffset>4392295</wp:posOffset>
                </wp:positionV>
                <wp:extent cx="457835" cy="27495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345.8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560320</wp:posOffset>
                </wp:positionH>
                <wp:positionV relativeFrom="paragraph">
                  <wp:posOffset>4392295</wp:posOffset>
                </wp:positionV>
                <wp:extent cx="457835" cy="27495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8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114800</wp:posOffset>
                </wp:positionH>
                <wp:positionV relativeFrom="paragraph">
                  <wp:posOffset>4392295</wp:posOffset>
                </wp:positionV>
                <wp:extent cx="457835" cy="27495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345.8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663440</wp:posOffset>
                </wp:positionH>
                <wp:positionV relativeFrom="paragraph">
                  <wp:posOffset>5215255</wp:posOffset>
                </wp:positionV>
                <wp:extent cx="1372235" cy="27495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51(V)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410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51(V)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663440</wp:posOffset>
                </wp:positionH>
                <wp:positionV relativeFrom="paragraph">
                  <wp:posOffset>5397500</wp:posOffset>
                </wp:positionV>
                <wp:extent cx="1372235" cy="27495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4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5669280</wp:posOffset>
                </wp:positionH>
                <wp:positionV relativeFrom="paragraph">
                  <wp:posOffset>4392295</wp:posOffset>
                </wp:positionV>
                <wp:extent cx="457835" cy="27495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345.8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663440</wp:posOffset>
                </wp:positionH>
                <wp:positionV relativeFrom="paragraph">
                  <wp:posOffset>3175</wp:posOffset>
                </wp:positionV>
                <wp:extent cx="1372235" cy="207708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07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7D/(f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0.25pt;width:108pt;height:1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7D/(f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Misc">
    <w:charset w:val="01"/>
    <w:family w:val="auto"/>
    <w:pitch w:val="variable"/>
  </w:font>
  <w:font w:name="Mapsym - Tools">
    <w:charset w:val="01"/>
    <w:family w:val="auto"/>
    <w:pitch w:val="variable"/>
  </w:font>
  <w:font w:name="Map Symbols - Co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MAPSYMB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1T12:29:00Z</dcterms:created>
  <dc:creator>hft</dc:creator>
  <dc:description/>
  <dc:language>en-US</dc:language>
  <cp:lastModifiedBy>hft</cp:lastModifiedBy>
  <cp:lastPrinted>1997-07-21T12:34:00Z</cp:lastPrinted>
  <dcterms:modified xsi:type="dcterms:W3CDTF">1997-07-21T12:41:00Z</dcterms:modified>
  <cp:revision>4</cp:revision>
  <dc:subject/>
  <dc:title/>
</cp:coreProperties>
</file>