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P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P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P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P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P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P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8085" cy="3018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201.6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P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P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8016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2560320</wp:posOffset>
                </wp:positionV>
                <wp:extent cx="118935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01.6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016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P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P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P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P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3475355</wp:posOffset>
                </wp:positionV>
                <wp:extent cx="1189355" cy="12458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273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0480</wp:posOffset>
                </wp:positionH>
                <wp:positionV relativeFrom="paragraph">
                  <wp:posOffset>4389755</wp:posOffset>
                </wp:positionV>
                <wp:extent cx="118935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5.6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4573270</wp:posOffset>
                </wp:positionV>
                <wp:extent cx="118935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60.1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P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P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Bn" w:hAnsi="Map Symbol - EnBn" w:eastAsia="Map Symbol - EnBn" w:cs="Map Symbol - En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Bn" w:hAnsi="Map Symbol - EnBn" w:eastAsia="Map Symbol - EnBn" w:cs="Map Symbol - En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P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P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4 / P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4 / P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Coy" w:hAnsi="Map Symbol - EnCoy" w:eastAsia="Map Symbol - EnCoy" w:cs="Map Symbol - EnCoy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Coy" w:hAnsi="Map Symbol - EnCoy" w:eastAsia="Map Symbol - EnCoy" w:cs="Map Symbol - EnCoy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EnMsc" w:hAnsi="Map Symbol - EnMsc" w:eastAsia="Map Symbol - EnMsc" w:cs="Map Symbol - EnM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EnMsc" w:hAnsi="Map Symbol - EnMsc" w:eastAsia="Map Symbol - EnMsc" w:cs="Map Symbol - EnM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P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P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4048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016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0320</wp:posOffset>
                </wp:positionH>
                <wp:positionV relativeFrom="paragraph">
                  <wp:posOffset>5303520</wp:posOffset>
                </wp:positionV>
                <wp:extent cx="118935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417.6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MC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M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064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MC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M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MC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M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2064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75551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MC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M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8016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MC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M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6032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MC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M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40480</wp:posOffset>
                </wp:positionH>
                <wp:positionV relativeFrom="paragraph">
                  <wp:posOffset>4754880</wp:posOffset>
                </wp:positionV>
                <wp:extent cx="118935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`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74.4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`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MC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M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MC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M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MC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M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MC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M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 - EnCoy">
    <w:charset w:val="01"/>
    <w:family w:val="auto"/>
    <w:pitch w:val="variable"/>
  </w:font>
  <w:font w:name="Map Symbol - EnBn">
    <w:charset w:val="01"/>
    <w:family w:val="auto"/>
    <w:pitch w:val="variable"/>
  </w:font>
  <w:font w:name="Arial">
    <w:charset w:val="01"/>
    <w:family w:val="swiss"/>
    <w:pitch w:val="variable"/>
  </w:font>
  <w:font w:name="Map Symbol - EnMsc">
    <w:charset w:val="01"/>
    <w:family w:val="auto"/>
    <w:pitch w:val="variable"/>
  </w:font>
  <w:font w:name="Map Symbols - Div &amp; Corp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1:01:00Z</dcterms:created>
  <dc:creator>G3 Information Systems</dc:creator>
  <dc:description/>
  <dc:language>en-US</dc:language>
  <cp:lastModifiedBy>G3 Information Systems</cp:lastModifiedBy>
  <cp:lastPrinted>1997-05-24T14:48:00Z</cp:lastPrinted>
  <dcterms:modified xsi:type="dcterms:W3CDTF">1997-05-25T11:43:00Z</dcterms:modified>
  <cp:revision>5</cp:revision>
  <dc:subject/>
  <dc:title/>
</cp:coreProperties>
</file>