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KRH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QR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OLD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GD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 GH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A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 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3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Q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[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4 B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SG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&gt;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U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 ARMD FD AMB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f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i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 BDE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 B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4S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4x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VM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 / 1 M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4 (UK) ARMD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8:35:00Z</dcterms:created>
  <dc:creator>hft</dc:creator>
  <dc:description/>
  <dc:language>en-US</dc:language>
  <cp:lastModifiedBy>hft</cp:lastModifiedBy>
  <dcterms:modified xsi:type="dcterms:W3CDTF">1997-12-11T08:48:00Z</dcterms:modified>
  <cp:revision>5</cp:revision>
  <dc:subject/>
  <dc:title>Combat Value = 12	</dc:title>
</cp:coreProperties>
</file>