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ANISH REACTION BD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90395</wp:posOffset>
                </wp:positionV>
                <wp:extent cx="1006475" cy="306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Z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48.85pt;width:79.2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Z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Z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Z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(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890395</wp:posOffset>
                </wp:positionV>
                <wp:extent cx="1006475" cy="3067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 COY 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48.85pt;width:79.2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 COY 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Z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Z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4487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1.2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58640</wp:posOffset>
                </wp:positionV>
                <wp:extent cx="1189355" cy="3067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ZL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3.2pt;width:93.6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ZL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4487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1.2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(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59275</wp:posOffset>
                </wp:positionV>
                <wp:extent cx="1189355" cy="3067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 COY 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3.25pt;width:93.6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 COY 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Z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Z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K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K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 / KAR / 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 / KAR / 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FD HOSP / 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FD HOSP / 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ZLD SUP / 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ZLD SUP / 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ZLD CSS / D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ZLD CSS / DR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D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D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737360</wp:posOffset>
                </wp:positionH>
                <wp:positionV relativeFrom="paragraph">
                  <wp:posOffset>6461760</wp:posOffset>
                </wp:positionV>
                <wp:extent cx="732155" cy="30670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M1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pt;margin-top:508.8pt;width:57.6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M1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s - B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1:32:00Z</dcterms:created>
  <dc:creator>hft</dc:creator>
  <dc:description/>
  <dc:language>en-US</dc:language>
  <cp:lastModifiedBy>hft</cp:lastModifiedBy>
  <cp:lastPrinted>1997-07-21T11:40:00Z</cp:lastPrinted>
  <dcterms:modified xsi:type="dcterms:W3CDTF">1997-07-21T11:42:00Z</dcterms:modified>
  <cp:revision>4</cp:revision>
  <dc:subject/>
  <dc:title>4 ARMD BDE</dc:title>
</cp:coreProperties>
</file>