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D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RD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HLD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HLD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Q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Q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G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G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RD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RD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Q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Q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HLD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HLD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G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G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2 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2 C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47 / 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47 / 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3 / 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3 / 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7:18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5T08:49:00Z</dcterms:modified>
  <cp:revision>3</cp:revision>
  <dc:subject/>
  <dc:title/>
</cp:coreProperties>
</file>