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53 TANK REGI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3 / 25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3 / 25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3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3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2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3 / 25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3 / 25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3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3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3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3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3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3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3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3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3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3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8 / 53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8 / 53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 / 53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 / 53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53 / 25 / 40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53 / 25 / 4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 / 53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 / 53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Coy">
    <w:charset w:val="01"/>
    <w:family w:val="auto"/>
    <w:pitch w:val="variable"/>
  </w:font>
  <w:font w:name="Map Symbol - EnBn">
    <w:charset w:val="01"/>
    <w:family w:val="auto"/>
    <w:pitch w:val="variable"/>
  </w:font>
  <w:font w:name="Map Symbol - EnMsc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 - EnD&amp;C">
    <w:charset w:val="01"/>
    <w:family w:val="auto"/>
    <w:pitch w:val="variable"/>
  </w:font>
  <w:font w:name="Map Symbol - EnRg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1:04:00Z</dcterms:created>
  <dc:creator>hft</dc:creator>
  <dc:description/>
  <dc:language>en-US</dc:language>
  <cp:lastModifiedBy>hft</cp:lastModifiedBy>
  <dcterms:modified xsi:type="dcterms:W3CDTF">1997-07-22T11:15:00Z</dcterms:modified>
  <cp:revision>3</cp:revision>
  <dc:subject/>
  <dc:title>64 MOTOR RIFLE REGIMENT</dc:title>
</cp:coreProperties>
</file>