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 GE PZ DIV - DIV TROOPS</w: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529195</wp:posOffset>
                </wp:positionV>
                <wp:extent cx="1372235" cy="2491105"/>
                <wp:effectExtent l="0" t="0" r="0" b="10115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4@J.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92.8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4@J.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1168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2336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/ 16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/ 16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7529195</wp:posOffset>
                </wp:positionV>
                <wp:extent cx="1372235" cy="24911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(D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92.85pt;width:108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(D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939030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121910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3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384175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02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5122545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03.3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023360</wp:posOffset>
                </wp:positionH>
                <wp:positionV relativeFrom="paragraph">
                  <wp:posOffset>4025900</wp:posOffset>
                </wp:positionV>
                <wp:extent cx="1920875" cy="12458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7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4940300</wp:posOffset>
                </wp:positionV>
                <wp:extent cx="19208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512318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03.4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23360</wp:posOffset>
                </wp:positionH>
                <wp:positionV relativeFrom="paragraph">
                  <wp:posOffset>5304790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7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4389755</wp:posOffset>
                </wp:positionV>
                <wp:extent cx="45783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45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474720</wp:posOffset>
                </wp:positionH>
                <wp:positionV relativeFrom="paragraph">
                  <wp:posOffset>4389755</wp:posOffset>
                </wp:positionV>
                <wp:extent cx="45783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45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486400</wp:posOffset>
                </wp:positionH>
                <wp:positionV relativeFrom="paragraph">
                  <wp:posOffset>4390390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45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01168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1168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023360</wp:posOffset>
                </wp:positionH>
                <wp:positionV relativeFrom="paragraph">
                  <wp:posOffset>2197100</wp:posOffset>
                </wp:positionV>
                <wp:extent cx="1920875" cy="124587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47472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2561590</wp:posOffset>
                </wp:positionV>
                <wp:extent cx="4578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201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11680</wp:posOffset>
                </wp:positionH>
                <wp:positionV relativeFrom="paragraph">
                  <wp:posOffset>487680</wp:posOffset>
                </wp:positionV>
                <wp:extent cx="1920875" cy="249110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4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5TDA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.4pt;width:151.2pt;height:19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5TDA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 /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 /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368300</wp:posOffset>
                </wp:positionV>
                <wp:extent cx="1920875" cy="124587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023360</wp:posOffset>
                </wp:positionH>
                <wp:positionV relativeFrom="paragraph">
                  <wp:posOffset>1647190</wp:posOffset>
                </wp:positionV>
                <wp:extent cx="192087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46304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47472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0</wp:posOffset>
                </wp:positionH>
                <wp:positionV relativeFrom="paragraph">
                  <wp:posOffset>732790</wp:posOffset>
                </wp:positionV>
                <wp:extent cx="4578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G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57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G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Misc">
    <w:charset w:val="01"/>
    <w:family w:val="auto"/>
    <w:pitch w:val="variable"/>
  </w:font>
  <w:font w:name="Mapsym - Tools">
    <w:charset w:val="01"/>
    <w:family w:val="auto"/>
    <w:pitch w:val="variable"/>
  </w:font>
  <w:font w:name="Map Symbols - B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5:34:00Z</dcterms:created>
  <dc:creator>hft</dc:creator>
  <dc:description/>
  <dc:language>en-US</dc:language>
  <cp:lastModifiedBy>hft</cp:lastModifiedBy>
  <cp:lastPrinted>1997-07-23T15:49:00Z</cp:lastPrinted>
  <dcterms:modified xsi:type="dcterms:W3CDTF">1997-07-23T15:51:00Z</dcterms:modified>
  <cp:revision>5</cp:revision>
  <dc:subject/>
  <dc:title>7 GE PZ DIV - DIV TROOPS</dc:title>
</cp:coreProperties>
</file>