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2.4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896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0896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5448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5448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896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0896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6344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6344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66344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6344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66344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6928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0896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66344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544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0896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0896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544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5603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634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66344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6634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6692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555750</wp:posOffset>
                </wp:positionV>
                <wp:extent cx="1372235" cy="12458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2.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5448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0896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10896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55448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6344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6344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6344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66928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5448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5448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10896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10896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448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10896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0584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56032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66344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66344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6344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66928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55448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10896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55448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10896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0584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56032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66344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6344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66928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66344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6344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66344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66928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9:17:00Z</dcterms:created>
  <dc:creator>hft</dc:creator>
  <dc:description/>
  <dc:language>en-US</dc:language>
  <cp:lastModifiedBy>hft</cp:lastModifiedBy>
  <dcterms:modified xsi:type="dcterms:W3CDTF">1997-07-22T09:17:00Z</dcterms:modified>
  <cp:revision>2</cp:revision>
  <dc:subject/>
  <dc:title/>
</cp:coreProperties>
</file>