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771"/>
        <w:gridCol w:w="1584"/>
      </w:tblGrid>
      <w:tr>
        <w:trPr/>
        <w:tc>
          <w:tcPr>
            <w:tcW w:w="158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Combat Value = </w:t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84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Combat Value = </w:t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84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Combat Value = </w:t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84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Combat Value = </w:t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84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Combat Value = </w:t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8"/>
        <w:gridCol w:w="1771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Map Symbols - Bn" w:hAnsi="Map Symbols - Bn" w:eastAsia="Map Symbols - Bn" w:cs="Map Symbols - Bn"/>
                <w:b/>
                <w:b/>
                <w:bCs/>
                <w:sz w:val="144"/>
                <w:szCs w:val="144"/>
              </w:rPr>
            </w:pPr>
            <w:r>
              <w:rPr>
                <w:rFonts w:eastAsia="Map Symbols - Bn" w:cs="Map Symbols - Bn" w:ascii="Map Symbols - Bn" w:hAnsi="Map Symbols - Bn"/>
                <w:b/>
                <w:bCs/>
                <w:sz w:val="144"/>
                <w:szCs w:val="144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8"/>
        <w:gridCol w:w="1771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=50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Map Symbols - Bn" w:hAnsi="Map Symbols - Bn" w:eastAsia="Map Symbols - Bn" w:cs="Map Symbols - Bn"/>
                <w:b/>
                <w:b/>
                <w:bCs/>
                <w:sz w:val="144"/>
                <w:szCs w:val="144"/>
              </w:rPr>
            </w:pPr>
            <w:r>
              <w:rPr>
                <w:rFonts w:eastAsia="Map Symbols - Bn" w:cs="Map Symbols - Bn" w:ascii="Map Symbols - Bn" w:hAnsi="Map Symbols - Bn"/>
                <w:b/>
                <w:bCs/>
                <w:sz w:val="144"/>
                <w:szCs w:val="144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5[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RB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RB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84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 6</w:t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J@4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ynx TOW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84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 6</w:t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J@4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ynx TOW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8"/>
        <w:gridCol w:w="1771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5w0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Map Symbols - Bn" w:hAnsi="Map Symbols - Bn" w:eastAsia="Map Symbols - Bn" w:cs="Map Symbols - Bn"/>
                <w:b/>
                <w:b/>
                <w:bCs/>
                <w:sz w:val="144"/>
                <w:szCs w:val="144"/>
              </w:rPr>
            </w:pPr>
            <w:r>
              <w:rPr>
                <w:rFonts w:eastAsia="Map Symbols - Bn" w:cs="Map Symbols - Bn" w:ascii="Map Symbols - Bn" w:hAnsi="Map Symbols - Bn"/>
                <w:b/>
                <w:bCs/>
                <w:sz w:val="144"/>
                <w:szCs w:val="144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5w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 GS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 C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8"/>
        <w:gridCol w:w="1771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n?40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Map Symbols - Bn" w:hAnsi="Map Symbols - Bn" w:eastAsia="Map Symbols - Bn" w:cs="Map Symbols - Bn"/>
                <w:b/>
                <w:b/>
                <w:bCs/>
                <w:sz w:val="144"/>
                <w:szCs w:val="144"/>
              </w:rPr>
            </w:pPr>
            <w:r>
              <w:rPr>
                <w:rFonts w:eastAsia="Map Symbols - Bn" w:cs="Map Symbols - Bn" w:ascii="Map Symbols - Bn" w:hAnsi="Map Symbols - Bn"/>
                <w:b/>
                <w:bCs/>
                <w:sz w:val="144"/>
                <w:szCs w:val="144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x5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71 / 7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8"/>
        <w:gridCol w:w="1771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M50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Map Symbols - Bn" w:hAnsi="Map Symbols - Bn" w:eastAsia="Map Symbols - Bn" w:cs="Map Symbols - Bn"/>
                <w:b/>
                <w:b/>
                <w:bCs/>
                <w:sz w:val="144"/>
                <w:szCs w:val="144"/>
              </w:rPr>
            </w:pPr>
            <w:r>
              <w:rPr>
                <w:rFonts w:eastAsia="Map Symbols - Bn" w:cs="Map Symbols - Bn" w:ascii="Map Symbols - Bn" w:hAnsi="Map Symbols - Bn"/>
                <w:b/>
                <w:bCs/>
                <w:sz w:val="144"/>
                <w:szCs w:val="144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M5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151(V) 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7(V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8"/>
        <w:gridCol w:w="1771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5U0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Map Symbols - Bn" w:hAnsi="Map Symbols - Bn" w:eastAsia="Map Symbols - Bn" w:cs="Map Symbols - Bn"/>
                <w:b/>
                <w:b/>
                <w:bCs/>
                <w:sz w:val="144"/>
                <w:szCs w:val="144"/>
              </w:rPr>
            </w:pPr>
            <w:r>
              <w:rPr>
                <w:rFonts w:eastAsia="Map Symbols - Bn" w:cs="Map Symbols - Bn" w:ascii="Map Symbols - Bn" w:hAnsi="Map Symbols - Bn"/>
                <w:b/>
                <w:bCs/>
                <w:sz w:val="144"/>
                <w:szCs w:val="144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5U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0(V)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1(V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8"/>
        <w:gridCol w:w="1771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4Q=0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Map Symbols - Bn" w:hAnsi="Map Symbols - Bn" w:eastAsia="Map Symbols - Bn" w:cs="Map Symbols - Bn"/>
                <w:b/>
                <w:b/>
                <w:bCs/>
                <w:sz w:val="144"/>
                <w:szCs w:val="144"/>
              </w:rPr>
            </w:pPr>
            <w:r>
              <w:rPr>
                <w:rFonts w:eastAsia="Map Symbols - Bn" w:cs="Map Symbols - Bn" w:ascii="Map Symbols - Bn" w:hAnsi="Map Symbols - Bn"/>
                <w:b/>
                <w:bCs/>
                <w:sz w:val="144"/>
                <w:szCs w:val="144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&gt;5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5 Fd Sp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1(V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08" w:right="1008" w:gutter="0" w:header="720" w:top="1008" w:footer="0" w:bottom="1008"/>
      <w:pgNumType w:fmt="decimal"/>
      <w:cols w:num="2" w:space="432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sym - Tools">
    <w:charset w:val="01"/>
    <w:family w:val="auto"/>
    <w:pitch w:val="variable"/>
  </w:font>
  <w:font w:name="Map Symbols - Bn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>CSS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MAPSYMB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1T09:36:00Z</dcterms:created>
  <dc:creator>hft</dc:creator>
  <dc:description/>
  <dc:language>en-US</dc:language>
  <cp:lastModifiedBy>hft</cp:lastModifiedBy>
  <dcterms:modified xsi:type="dcterms:W3CDTF">1997-12-11T10:09:00Z</dcterms:modified>
  <cp:revision>8</cp:revision>
  <dc:subject/>
  <dc:title>Combat Value = 12	</dc:title>
</cp:coreProperties>
</file>