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4(US) AVIATION BRIGAD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}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HC / 4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HHC / 4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-227 / 4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-227 / 4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3795395</wp:posOffset>
                </wp:positionV>
                <wp:extent cx="1920875" cy="1737995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98.8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978910</wp:posOffset>
                </wp:positionV>
                <wp:extent cx="1920875" cy="124587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US - Gen" w:hAnsi="Mapsym - US - Gen" w:eastAsia="Mapsym - US - Gen" w:cs="Mapsym - US - Gen"/>
                                <w:color w:val="auto"/>
                                <w:lang w:val="en-GB"/>
                              </w:rPr>
                              <w:t>5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3.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US - Gen" w:hAnsi="Mapsym - US - Gen" w:eastAsia="Mapsym - US - Gen" w:cs="Mapsym - US - Gen"/>
                          <w:color w:val="auto"/>
                          <w:lang w:val="en-GB"/>
                        </w:rPr>
                        <w:t>5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4893310</wp:posOffset>
                </wp:positionV>
                <wp:extent cx="192087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-2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-2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5076190</wp:posOffset>
                </wp:positionV>
                <wp:extent cx="192087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99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11680</wp:posOffset>
                </wp:positionH>
                <wp:positionV relativeFrom="paragraph">
                  <wp:posOffset>3795395</wp:posOffset>
                </wp:positionV>
                <wp:extent cx="1920875" cy="1737995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298.8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023360</wp:posOffset>
                </wp:positionH>
                <wp:positionV relativeFrom="paragraph">
                  <wp:posOffset>3795395</wp:posOffset>
                </wp:positionV>
                <wp:extent cx="1920875" cy="173799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298.8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11680</wp:posOffset>
                </wp:positionH>
                <wp:positionV relativeFrom="paragraph">
                  <wp:posOffset>3978910</wp:posOffset>
                </wp:positionV>
                <wp:extent cx="1920875" cy="13919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39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US - Gen" w:hAnsi="Mapsym - US - Gen" w:eastAsia="Mapsym - US - Gen" w:cs="Mapsym - US - Gen"/>
                                <w:color w:val="auto"/>
                                <w:lang w:val="en-GB"/>
                              </w:rPr>
                              <w:t>5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3.3pt;width:151.2pt;height:10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US - Gen" w:hAnsi="Mapsym - US - Gen" w:eastAsia="Mapsym - US - Gen" w:cs="Mapsym - US - Gen"/>
                          <w:color w:val="auto"/>
                          <w:lang w:val="en-GB"/>
                        </w:rPr>
                        <w:t>5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11680</wp:posOffset>
                </wp:positionH>
                <wp:positionV relativeFrom="paragraph">
                  <wp:posOffset>4893945</wp:posOffset>
                </wp:positionV>
                <wp:extent cx="192087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-2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-2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1680</wp:posOffset>
                </wp:positionH>
                <wp:positionV relativeFrom="paragraph">
                  <wp:posOffset>5076825</wp:posOffset>
                </wp:positionV>
                <wp:extent cx="192087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99.7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023360</wp:posOffset>
                </wp:positionH>
                <wp:positionV relativeFrom="paragraph">
                  <wp:posOffset>3978910</wp:posOffset>
                </wp:positionV>
                <wp:extent cx="1920875" cy="139192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39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US - Gen" w:hAnsi="Mapsym - US - Gen" w:eastAsia="Mapsym - US - Gen" w:cs="Mapsym - US - Gen"/>
                                <w:color w:val="auto"/>
                                <w:lang w:val="en-GB"/>
                              </w:rPr>
                              <w:t>5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3.3pt;width:151.2pt;height:10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US - Gen" w:hAnsi="Mapsym - US - Gen" w:eastAsia="Mapsym - US - Gen" w:cs="Mapsym - US - Gen"/>
                          <w:color w:val="auto"/>
                          <w:lang w:val="en-GB"/>
                        </w:rPr>
                        <w:t>5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023360</wp:posOffset>
                </wp:positionH>
                <wp:positionV relativeFrom="paragraph">
                  <wp:posOffset>4893945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-2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-2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5076825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99.7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5258435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4.0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011680</wp:posOffset>
                </wp:positionH>
                <wp:positionV relativeFrom="paragraph">
                  <wp:posOffset>5258435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4.0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023360</wp:posOffset>
                </wp:positionH>
                <wp:positionV relativeFrom="paragraph">
                  <wp:posOffset>5258435</wp:posOffset>
                </wp:positionV>
                <wp:extent cx="192087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4.0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63040</wp:posOffset>
                </wp:positionH>
                <wp:positionV relativeFrom="paragraph">
                  <wp:posOffset>4344035</wp:posOffset>
                </wp:positionV>
                <wp:extent cx="4578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42.0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474720</wp:posOffset>
                </wp:positionH>
                <wp:positionV relativeFrom="paragraph">
                  <wp:posOffset>4344035</wp:posOffset>
                </wp:positionV>
                <wp:extent cx="4578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42.0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4344035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42.0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Coy">
    <w:charset w:val="01"/>
    <w:family w:val="auto"/>
    <w:pitch w:val="variable"/>
  </w:font>
  <w:font w:name="Map Symbols - Misc">
    <w:charset w:val="01"/>
    <w:family w:val="auto"/>
    <w:pitch w:val="variable"/>
  </w:font>
  <w:font w:name="Map Symbols - Bn">
    <w:charset w:val="01"/>
    <w:family w:val="auto"/>
    <w:pitch w:val="variable"/>
  </w:font>
  <w:font w:name="Mapsym - US - Ge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5:13:00Z</dcterms:created>
  <dc:creator>G3 Information Systems</dc:creator>
  <dc:description/>
  <dc:language>en-US</dc:language>
  <cp:lastModifiedBy>hft</cp:lastModifiedBy>
  <cp:lastPrinted>1997-07-22T08:41:00Z</cp:lastPrinted>
  <dcterms:modified xsi:type="dcterms:W3CDTF">1997-07-22T08:42:00Z</dcterms:modified>
  <cp:revision>5</cp:revision>
  <dc:subject/>
  <dc:title>2(US) ARMORED BRIGADE</dc:title>
</cp:coreProperties>
</file>