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5 MOTOR RIFLE DIVISION - 29 DIV ARTY REG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304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7472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4025900</wp:posOffset>
                </wp:positionV>
                <wp:extent cx="1920875" cy="12458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7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4910455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6.6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7472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5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5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2197100</wp:posOffset>
                </wp:positionV>
                <wp:extent cx="1920875" cy="12458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6304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7472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8640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0</wp:posOffset>
                </wp:positionV>
                <wp:extent cx="1920875" cy="12458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2336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6304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7472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Msc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  <w:font w:name="Map Symbol - EnB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07:00Z</dcterms:created>
  <dc:creator>hft</dc:creator>
  <dc:description/>
  <dc:language>en-US</dc:language>
  <cp:lastModifiedBy>hft</cp:lastModifiedBy>
  <dcterms:modified xsi:type="dcterms:W3CDTF">1997-07-22T11:07:00Z</dcterms:modified>
  <cp:revision>2</cp:revision>
  <dc:subject/>
  <dc:title>6 MOTOR RIFLE DIVISION - DIV ARTY REGT</dc:title>
</cp:coreProperties>
</file>