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Coy" w:hAnsi="Map Symbols - Coy" w:eastAsia="Map Symbols - Coy" w:cs="Map Symbols - Coy"/>
                                <w:color w:val="auto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Coy" w:hAnsi="Map Symbols - Coy" w:eastAsia="Map Symbols - Coy" w:cs="Map Symbols - Coy"/>
                          <w:color w:val="auto"/>
                          <w:lang w:val="en-GB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1168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3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3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1168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3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3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5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5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2064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3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3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0896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6908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0896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5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5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2064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3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3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3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3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8016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28016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5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5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8016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3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3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56032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56032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6032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3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3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84048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84048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5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5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4048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3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3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767195</wp:posOffset>
                </wp:positionV>
                <wp:extent cx="1920875" cy="27495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4 (M109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32.8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4 (M109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950075</wp:posOffset>
                </wp:positionV>
                <wp:extent cx="1920875" cy="2749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3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7.2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3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01168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02336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01168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1168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1168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02336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2336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2336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2 / ? / 43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2 / ? / 43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46304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2608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9260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38912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38912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463040</wp:posOffset>
                </wp:positionH>
                <wp:positionV relativeFrom="paragraph">
                  <wp:posOffset>8321040</wp:posOffset>
                </wp:positionV>
                <wp:extent cx="1372235" cy="2749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55.2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84048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10896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28016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56032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01168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02336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4630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9260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38912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011680</wp:posOffset>
                </wp:positionH>
                <wp:positionV relativeFrom="paragraph">
                  <wp:posOffset>274955</wp:posOffset>
                </wp:positionV>
                <wp:extent cx="100647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NL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1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N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120640</wp:posOffset>
                </wp:positionH>
                <wp:positionV relativeFrom="paragraph">
                  <wp:posOffset>274955</wp:posOffset>
                </wp:positionV>
                <wp:extent cx="1006475" cy="2749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NL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21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N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011680</wp:posOffset>
                </wp:positionH>
                <wp:positionV relativeFrom="paragraph">
                  <wp:posOffset>1555115</wp:posOffset>
                </wp:positionV>
                <wp:extent cx="1006475" cy="2749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NL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22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N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120640</wp:posOffset>
                </wp:positionH>
                <wp:positionV relativeFrom="paragraph">
                  <wp:posOffset>1555115</wp:posOffset>
                </wp:positionV>
                <wp:extent cx="1006475" cy="27495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NL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22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N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4755515</wp:posOffset>
                </wp:positionV>
                <wp:extent cx="1189355" cy="27495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NL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74.4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N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28016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NL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N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56032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NL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N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84048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NL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N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46304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NL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N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47472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48640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NL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N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4688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9319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39496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p Symbols - Coy">
    <w:charset w:val="01"/>
    <w:family w:val="auto"/>
    <w:pitch w:val="variable"/>
  </w:font>
  <w:font w:name="Map Symbols - Bn">
    <w:charset w:val="01"/>
    <w:family w:val="auto"/>
    <w:pitch w:val="variable"/>
  </w:font>
  <w:font w:name="Arial">
    <w:charset w:val="01"/>
    <w:family w:val="swiss"/>
    <w:pitch w:val="variable"/>
  </w:font>
  <w:font w:name="Map Symbols - Div &amp; Corps">
    <w:charset w:val="01"/>
    <w:family w:val="auto"/>
    <w:pitch w:val="variable"/>
  </w:font>
  <w:font w:name="Map Symbols - Misc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09:35:00Z</dcterms:created>
  <dc:creator>G3 Information Systems</dc:creator>
  <dc:description/>
  <dc:language>en-US</dc:language>
  <cp:lastModifiedBy>G3 Information Systems</cp:lastModifiedBy>
  <cp:lastPrinted>1997-05-25T10:35:00Z</cp:lastPrinted>
  <dcterms:modified xsi:type="dcterms:W3CDTF">1997-05-25T09:38:00Z</dcterms:modified>
  <cp:revision>3</cp:revision>
  <dc:subject/>
  <dc:title/>
</cp:coreProperties>
</file>