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 RT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SCOTS D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 RRF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RHF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 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3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Q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[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7 B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U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 ARMD FD AM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i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S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4x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VM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 / 1 M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7 (UK) ARMD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8:36:00Z</dcterms:created>
  <dc:creator>hft</dc:creator>
  <dc:description/>
  <dc:language>en-US</dc:language>
  <cp:lastModifiedBy>hft</cp:lastModifiedBy>
  <dcterms:modified xsi:type="dcterms:W3CDTF">1997-12-11T08:50:00Z</dcterms:modified>
  <cp:revision>6</cp:revision>
  <dc:subject/>
  <dc:title>Combat Value = 12	</dc:title>
</cp:coreProperties>
</file>