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68 MOTOR RIFLE REGI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8 / 25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8 / 25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8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8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8 / 25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8 / 25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4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8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8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8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8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8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8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8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8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8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8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8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8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8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8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8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8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8 / 68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8 / 68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 / 68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 / 68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68 / 25 / 40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68 / 25 / 4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 / 68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 / 68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Rg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1:01:00Z</dcterms:created>
  <dc:creator>hft</dc:creator>
  <dc:description/>
  <dc:language>en-US</dc:language>
  <cp:lastModifiedBy>hft</cp:lastModifiedBy>
  <dcterms:modified xsi:type="dcterms:W3CDTF">1997-07-22T11:01:00Z</dcterms:modified>
  <cp:revision>2</cp:revision>
  <dc:subject/>
  <dc:title>64 MOTOR RIFLE REGIMENT</dc:title>
</cp:coreProperties>
</file>