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4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Y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\T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5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0 PAR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W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a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5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6/7 PWR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a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A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H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[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A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SG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O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pier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7(f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7(i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1 BDE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1 B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4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Javelin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51 (RAD)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9:17:00Z</dcterms:created>
  <dc:creator>hft</dc:creator>
  <dc:description/>
  <dc:language>en-US</dc:language>
  <cp:lastModifiedBy>hft</cp:lastModifiedBy>
  <dcterms:modified xsi:type="dcterms:W3CDTF">1997-12-11T09:26:00Z</dcterms:modified>
  <cp:revision>4</cp:revision>
  <dc:subject/>
  <dc:title>Combat Value = 12	</dc:title>
</cp:coreProperties>
</file>