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12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QDG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5)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llenger</w:t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rrio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12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1 RTR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5)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llenger</w:t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rrio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9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2 RGJ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/D5)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llenger</w:t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rrio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9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 DandD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/D5)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llenger</w:t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rrio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12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A5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S 9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3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Q5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[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20 B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BSG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mbat Value = 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&gt;5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U5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 ARMD FD AMB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7(f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7(i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 BDE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 BD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LX4S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4x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HVM 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 / 1 MP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08" w:right="1008" w:gutter="0" w:header="720" w:top="1008" w:footer="0" w:bottom="1008"/>
      <w:pgNumType w:fmt="decimal"/>
      <w:cols w:num="2" w:space="43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sym - Tools">
    <w:charset w:val="01"/>
    <w:family w:val="auto"/>
    <w:pitch w:val="variable"/>
  </w:font>
  <w:font w:name="Map Symbols - Bn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bCs/>
      </w:rPr>
      <w:t>20 (UK) ARMD BD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MAPSYM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1T08:51:00Z</dcterms:created>
  <dc:creator>hft</dc:creator>
  <dc:description/>
  <dc:language>en-US</dc:language>
  <cp:lastModifiedBy>hft</cp:lastModifiedBy>
  <dcterms:modified xsi:type="dcterms:W3CDTF">1997-12-11T09:06:00Z</dcterms:modified>
  <cp:revision>4</cp:revision>
  <dc:subject/>
  <dc:title>Combat Value = 12	</dc:title>
</cp:coreProperties>
</file>