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2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896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1372235" cy="1245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92075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5448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3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3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92075</wp:posOffset>
                </wp:positionV>
                <wp:extent cx="137223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4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4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896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0896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6344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66344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6634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0896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66344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0896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544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634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66344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6634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6692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5448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3(V)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3(V)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0896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0896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6344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6344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344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66928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5448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5448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0896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0896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448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10896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0584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56032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6344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6344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6928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5448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0896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5448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0896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0584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6032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6344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6344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66928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63440</wp:posOffset>
                </wp:positionH>
                <wp:positionV relativeFrom="paragraph">
                  <wp:posOffset>92075</wp:posOffset>
                </wp:positionV>
                <wp:extent cx="1372235" cy="124587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6344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25(V)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25(V)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66344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66928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  <w:font w:name="Map Symbols - Bn">
    <w:charset w:val="01"/>
    <w:family w:val="auto"/>
    <w:pitch w:val="variable"/>
  </w:font>
  <w:font w:name="Mapsym - Tool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46:00Z</dcterms:created>
  <dc:creator>G3 Information Systems</dc:creator>
  <dc:description/>
  <dc:language>en-US</dc:language>
  <cp:lastModifiedBy>hft</cp:lastModifiedBy>
  <cp:lastPrinted>1997-05-24T14:48:00Z</cp:lastPrinted>
  <dcterms:modified xsi:type="dcterms:W3CDTF">1997-08-04T10:36:00Z</dcterms:modified>
  <cp:revision>4</cp:revision>
  <dc:subject/>
  <dc:title/>
</cp:coreProperties>
</file>