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Hellfire Ships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cs="SM_Ships" w:ascii="SM_Ships" w:hAnsi="SM_Ships"/>
          <w:sz w:val="96"/>
        </w:rPr>
        <w:t></w:t>
      </w:r>
      <w:r>
        <w:rPr>
          <w:rFonts w:eastAsia="SM_Ships" w:cs="SM_Ships" w:ascii="SM_Ships" w:hAnsi="SM_Ships"/>
          <w:sz w:val="96"/>
        </w:rPr>
        <w:t></w:t>
      </w:r>
      <w:r>
        <w:rPr>
          <w:rFonts w:cs="SM_Ships" w:ascii="SM_Ships" w:hAnsi="SM_Ships"/>
          <w:sz w:val="96"/>
        </w:rPr>
        <w:t></w:t>
      </w:r>
      <w:r>
        <w:rPr>
          <w:rFonts w:eastAsia="SM_Ships" w:cs="SM_Ships" w:ascii="SM_Ships" w:hAnsi="SM_Ships"/>
          <w:sz w:val="96"/>
        </w:rPr>
        <w:t></w:t>
      </w:r>
      <w:r>
        <w:rPr>
          <w:rFonts w:cs="SM_Ships" w:ascii="SM_Ships" w:hAnsi="SM_Ships"/>
          <w:sz w:val="96"/>
        </w:rPr>
        <w:t></w:t>
      </w:r>
      <w:r>
        <w:rPr>
          <w:rFonts w:eastAsia="SM_Ships" w:cs="SM_Ships" w:ascii="SM_Ships" w:hAnsi="SM_Ships"/>
          <w:sz w:val="96"/>
        </w:rPr>
        <w:t></w:t>
      </w:r>
      <w:r>
        <w:rPr>
          <w:rFonts w:cs="SM_Ships" w:ascii="SM_Ships" w:hAnsi="SM_Ships"/>
          <w:sz w:val="96"/>
        </w:rPr>
        <w:t></w:t>
      </w:r>
      <w:r>
        <w:rPr>
          <w:rFonts w:eastAsia="SM_Ships" w:cs="SM_Ships" w:ascii="SM_Ships" w:hAnsi="SM_Ships"/>
          <w:sz w:val="96"/>
        </w:rPr>
        <w:t></w:t>
      </w:r>
      <w:r>
        <w:rPr>
          <w:rFonts w:cs="SM_Ships" w:ascii="SM_Ships" w:hAnsi="SM_Ships"/>
          <w:sz w:val="96"/>
        </w:rPr>
        <w:t></w:t>
      </w:r>
      <w:r>
        <w:rPr>
          <w:rFonts w:eastAsia="SM_Ships" w:cs="SM_Ships" w:ascii="SM_Ships" w:hAnsi="SM_Ships"/>
          <w:sz w:val="96"/>
        </w:rPr>
        <w:t></w:t>
      </w:r>
      <w:r>
        <w:rPr>
          <w:rFonts w:cs="SM_Ships" w:ascii="SM_Ships" w:hAnsi="SM_Ships"/>
          <w:sz w:val="96"/>
        </w:rPr>
        <w:t></w:t>
      </w:r>
      <w:r>
        <w:rPr>
          <w:rFonts w:eastAsia="SM_Ships" w:cs="SM_Ships" w:ascii="SM_Ships" w:hAnsi="SM_Ships"/>
          <w:sz w:val="96"/>
        </w:rPr>
        <w:t></w:t>
      </w:r>
      <w:r>
        <w:rPr>
          <w:rFonts w:cs="SM_Ships" w:ascii="SM_Ships" w:hAnsi="SM_Ships"/>
          <w:sz w:val="96"/>
        </w:rPr>
        <w:t></w:t>
      </w:r>
      <w:r>
        <w:rPr>
          <w:rFonts w:eastAsia="SM_Ships" w:cs="SM_Ships" w:ascii="SM_Ships" w:hAnsi="SM_Ships"/>
          <w:sz w:val="96"/>
        </w:rPr>
        <w:t></w:t>
      </w:r>
      <w:r>
        <w:rPr>
          <w:rFonts w:cs="SM_Ships" w:ascii="SM_Ships" w:hAnsi="SM_Ships"/>
          <w:sz w:val="96"/>
        </w:rPr>
        <w:t></w:t>
      </w:r>
      <w:r>
        <w:rPr>
          <w:rFonts w:eastAsia="SM_Ships" w:cs="SM_Ships" w:ascii="SM_Ships" w:hAnsi="SM_Ships"/>
          <w:sz w:val="96"/>
        </w:rPr>
        <w:t></w:t>
      </w:r>
      <w:r>
        <w:rPr>
          <w:rFonts w:cs="SM_Ships" w:ascii="SM_Ships" w:hAnsi="SM_Ships"/>
          <w:sz w:val="96"/>
        </w:rPr>
        <w:t></w:t>
      </w:r>
      <w:r>
        <w:rPr>
          <w:rFonts w:eastAsia="SM_Ships" w:cs="SM_Ships" w:ascii="SM_Ships" w:hAnsi="SM_Ships"/>
          <w:sz w:val="96"/>
        </w:rPr>
        <w:t></w:t>
      </w:r>
      <w:r>
        <w:rPr>
          <w:rFonts w:cs="SM_Ships" w:ascii="SM_Ships" w:hAnsi="SM_Ships"/>
          <w:sz w:val="96"/>
        </w:rPr>
        <w:t></w:t>
      </w:r>
      <w:r>
        <w:rPr>
          <w:rFonts w:eastAsia="SM_Ships" w:cs="SM_Ships" w:ascii="SM_Ships" w:hAnsi="SM_Ships"/>
          <w:sz w:val="96"/>
        </w:rPr>
        <w:t>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cs="SM_Ships" w:ascii="SM_Ships" w:hAnsi="SM_Ships"/>
          <w:sz w:val="96"/>
        </w:rPr>
        <w:t></w:t>
      </w:r>
      <w:r>
        <w:rPr>
          <w:rFonts w:eastAsia="SM_Ships" w:cs="SM_Ships" w:ascii="SM_Ships" w:hAnsi="SM_Ships"/>
          <w:sz w:val="96"/>
        </w:rPr>
        <w:t>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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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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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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eastAsia="SM_Ships" w:cs="SM_Ships" w:ascii="SM_Ships" w:hAnsi="SM_Ships"/>
          <w:sz w:val="96"/>
        </w:rPr>
        <w:t>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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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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eastAsia="SM_Ships" w:cs="SM_Ships" w:ascii="SM_Ships" w:hAnsi="SM_Ships"/>
          <w:sz w:val="96"/>
        </w:rPr>
        <w:t>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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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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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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eastAsia="SM_Ships" w:cs="SM_Ships" w:ascii="SM_Ships" w:hAnsi="SM_Ships"/>
          <w:sz w:val="96"/>
        </w:rPr>
        <w:t>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</w:t>
      </w:r>
      <w:r>
        <w:rPr>
          <w:rFonts w:cs="SM_Ships" w:ascii="SM_Ships" w:hAnsi="SM_Ships"/>
          <w:sz w:val="96"/>
        </w:rPr>
        <w:t></w:t>
      </w:r>
      <w:r>
        <w:rPr>
          <w:rFonts w:eastAsia="SM_Ships" w:cs="SM_Ships" w:ascii="SM_Ships" w:hAnsi="SM_Ships"/>
          <w:sz w:val="96"/>
        </w:rPr>
        <w:t></w:t>
      </w:r>
      <w:r>
        <w:rPr>
          <w:rFonts w:cs="SM_Ships" w:ascii="SM_Ships" w:hAnsi="SM_Ships"/>
          <w:sz w:val="96"/>
        </w:rPr>
        <w:t></w:t>
      </w:r>
      <w:r>
        <w:rPr>
          <w:rFonts w:eastAsia="SM_Ships" w:cs="SM_Ships" w:ascii="SM_Ships" w:hAnsi="SM_Ships"/>
          <w:sz w:val="96"/>
        </w:rPr>
        <w:t>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cs="SM_Ships" w:ascii="SM_Ships" w:hAnsi="SM_Ships"/>
          <w:sz w:val="96"/>
        </w:rPr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eastAsia="SM_Ships" w:cs="SM_Ships" w:ascii="SM_Ships" w:hAnsi="SM_Ships"/>
          <w:sz w:val="96"/>
        </w:rPr>
        <w:t>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cs="SM_Ships" w:ascii="SM_Ships" w:hAnsi="SM_Ships"/>
          <w:sz w:val="96"/>
        </w:rPr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eastAsia="SM_Ships" w:cs="SM_Ships" w:ascii="SM_Ships" w:hAnsi="SM_Ships"/>
          <w:sz w:val="96"/>
        </w:rPr>
        <w:t></w:t>
      </w:r>
      <w:r>
        <w:rPr>
          <w:rFonts w:cs="SM_Ships" w:ascii="SM_Ships" w:hAnsi="SM_Ships"/>
          <w:sz w:val="96"/>
        </w:rPr>
        <w:t></w:t>
      </w:r>
      <w:r>
        <w:rPr>
          <w:rFonts w:eastAsia="SM_Ships" w:cs="SM_Ships" w:ascii="SM_Ships" w:hAnsi="SM_Ships"/>
          <w:sz w:val="96"/>
        </w:rPr>
        <w:t></w:t>
      </w:r>
      <w:r>
        <w:rPr>
          <w:rFonts w:cs="SM_Ships" w:ascii="SM_Ships" w:hAnsi="SM_Ships"/>
          <w:sz w:val="96"/>
        </w:rPr>
        <w:t></w:t>
      </w:r>
      <w:r>
        <w:rPr>
          <w:rFonts w:eastAsia="SM_Ships" w:cs="SM_Ships" w:ascii="SM_Ships" w:hAnsi="SM_Ships"/>
          <w:sz w:val="96"/>
        </w:rPr>
        <w:t></w:t>
      </w:r>
      <w:r>
        <w:rPr>
          <w:rFonts w:cs="SM_Ships" w:ascii="SM_Ships" w:hAnsi="SM_Ships"/>
          <w:sz w:val="96"/>
        </w:rPr>
        <w:t></w:t>
      </w:r>
      <w:r>
        <w:rPr>
          <w:rFonts w:eastAsia="SM_Ships" w:cs="SM_Ships" w:ascii="SM_Ships" w:hAnsi="SM_Ships"/>
          <w:sz w:val="96"/>
        </w:rPr>
        <w:t></w:t>
      </w:r>
    </w:p>
    <w:p>
      <w:pPr>
        <w:pStyle w:val="Normal"/>
        <w:rPr>
          <w:rFonts w:ascii="SM_Ships" w:hAnsi="SM_Ships" w:cs="SM_Ships"/>
          <w:sz w:val="96"/>
        </w:rPr>
      </w:pPr>
      <w:r>
        <w:rPr>
          <w:rFonts w:eastAsia="SM_Ships" w:cs="SM_Ships" w:ascii="SM_Ships" w:hAnsi="SM_Ships"/>
          <w:sz w:val="96"/>
        </w:rPr>
        <w:t></w:t>
      </w:r>
      <w:r>
        <w:rPr>
          <w:rFonts w:cs="SM_Ships" w:ascii="SM_Ships" w:hAnsi="SM_Ships"/>
          <w:sz w:val="96"/>
        </w:rPr>
        <w:t></w:t>
      </w:r>
      <w:r>
        <w:rPr>
          <w:rFonts w:eastAsia="SM_Ships" w:cs="SM_Ships" w:ascii="SM_Ships" w:hAnsi="SM_Ships"/>
          <w:sz w:val="96"/>
        </w:rPr>
        <w:t></w:t>
      </w:r>
      <w:r>
        <w:rPr>
          <w:rFonts w:cs="SM_Ships" w:ascii="SM_Ships" w:hAnsi="SM_Ships"/>
          <w:sz w:val="96"/>
        </w:rPr>
        <w:t></w:t>
      </w:r>
      <w:r>
        <w:rPr>
          <w:rFonts w:eastAsia="SM_Ships" w:cs="SM_Ships" w:ascii="SM_Ships" w:hAnsi="SM_Ships"/>
          <w:sz w:val="96"/>
        </w:rPr>
        <w:t></w:t>
      </w:r>
    </w:p>
    <w:p>
      <w:pPr>
        <w:pStyle w:val="Normal"/>
        <w:rPr/>
      </w:pPr>
      <w:r>
        <w:rPr>
          <w:rFonts w:eastAsia="SM_Ships" w:cs="SM_Ships" w:ascii="SM_Ships" w:hAnsi="SM_Ships"/>
          <w:color w:val="00FF00"/>
          <w:sz w:val="144"/>
        </w:rPr>
        <w:t></w:t>
      </w:r>
      <w:r>
        <w:rPr>
          <w:rFonts w:cs="SM_Ships" w:ascii="SM_Ships" w:hAnsi="SM_Ships"/>
          <w:sz w:val="144"/>
        </w:rPr>
        <w:t></w:t>
      </w:r>
      <w:r>
        <w:rPr>
          <w:rFonts w:eastAsia="SM_Ships" w:cs="SM_Ships" w:ascii="SM_Ships" w:hAnsi="SM_Ships"/>
          <w:sz w:val="144"/>
        </w:rPr>
        <w:t></w:t>
      </w:r>
      <w:r>
        <w:rPr>
          <w:rFonts w:cs="SM_Ships" w:ascii="SM_Ships" w:hAnsi="SM_Ships"/>
          <w:sz w:val="144"/>
        </w:rPr>
        <w:t></w:t>
      </w:r>
      <w:r>
        <w:rPr>
          <w:rFonts w:eastAsia="SM_Ships" w:cs="SM_Ships" w:ascii="SM_Ships" w:hAnsi="SM_Ships"/>
          <w:color w:val="FF0000"/>
          <w:sz w:val="144"/>
        </w:rPr>
        <w:t></w:t>
      </w:r>
      <w:r>
        <w:rPr>
          <w:rFonts w:cs="SM_Ships" w:ascii="SM_Ships" w:hAnsi="SM_Ships"/>
          <w:color w:val="FF0000"/>
          <w:sz w:val="144"/>
        </w:rPr>
        <w:t></w:t>
      </w:r>
      <w:r>
        <w:rPr>
          <w:rFonts w:cs="SM_Ships" w:ascii="SM_Ships" w:hAnsi="SM_Ships"/>
          <w:sz w:val="144"/>
        </w:rPr>
        <w:t></w:t>
      </w:r>
      <w:r>
        <w:rPr>
          <w:rFonts w:eastAsia="SM_Ships" w:cs="SM_Ships" w:ascii="SM_Ships" w:hAnsi="SM_Ships"/>
          <w:sz w:val="144"/>
        </w:rPr>
        <w:t></w:t>
      </w:r>
      <w:r>
        <w:rPr>
          <w:rFonts w:cs="SM_Ships" w:ascii="SM_Ships" w:hAnsi="SM_Ships"/>
          <w:sz w:val="144"/>
        </w:rPr>
        <w:t></w:t>
      </w:r>
      <w:r>
        <w:rPr>
          <w:rFonts w:eastAsia="SM_Ships" w:cs="SM_Ships" w:ascii="SM_Ships" w:hAnsi="SM_Ships"/>
          <w:color w:val="0000FF"/>
          <w:sz w:val="144"/>
        </w:rPr>
        <w:t></w:t>
      </w:r>
      <w:r>
        <w:rPr>
          <w:rFonts w:cs="SM_Ships" w:ascii="SM_Ships" w:hAnsi="SM_Ships"/>
          <w:color w:val="0000FF"/>
          <w:sz w:val="144"/>
        </w:rPr>
        <w:t></w:t>
      </w:r>
      <w:r>
        <w:rPr>
          <w:rFonts w:eastAsia="SM_Ships" w:cs="SM_Ships" w:ascii="SM_Ships" w:hAnsi="SM_Ships"/>
          <w:color w:val="0000FF"/>
          <w:sz w:val="144"/>
        </w:rPr>
        <w:t></w:t>
      </w:r>
      <w:r>
        <w:rPr>
          <w:rFonts w:eastAsia="SM_Ships" w:cs="SM_Ships" w:ascii="SM_Ships" w:hAnsi="SM_Ships"/>
          <w:sz w:val="144"/>
        </w:rPr>
        <w:t></w:t>
      </w:r>
      <w:r>
        <w:rPr>
          <w:rFonts w:eastAsia="SM_Ships" w:cs="SM_Ships" w:ascii="SM_Ships" w:hAnsi="SM_Ships"/>
          <w:color w:val="FFFF00"/>
          <w:sz w:val="144"/>
        </w:rPr>
        <w:t></w:t>
      </w:r>
      <w:r>
        <w:rPr>
          <w:rFonts w:cs="SM_Ships" w:ascii="SM_Ships" w:hAnsi="SM_Ships"/>
          <w:sz w:val="144"/>
        </w:rPr>
        <w:t></w:t>
      </w:r>
      <w:r>
        <w:rPr>
          <w:rFonts w:eastAsia="SM_Ships" w:cs="SM_Ships" w:ascii="SM_Ships" w:hAnsi="SM_Ships"/>
          <w:sz w:val="144"/>
        </w:rPr>
        <w:t>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M_Ship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6:45:00Z</dcterms:created>
  <dc:creator>Thomas N Mouat</dc:creator>
  <dc:description/>
  <dc:language>en-US</dc:language>
  <cp:lastModifiedBy>Thomas N Mouat</cp:lastModifiedBy>
  <cp:lastPrinted>2003-02-16T22:15:00Z</cp:lastPrinted>
  <dcterms:modified xsi:type="dcterms:W3CDTF">2003-03-15T17:21:00Z</dcterms:modified>
  <cp:revision>6</cp:revision>
  <dc:subject/>
  <dc:title>@</dc:title>
</cp:coreProperties>
</file>